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85" w:type="dxa"/>
        <w:jc w:val="center"/>
        <w:tblInd w:w="0" w:type="dxa"/>
        <w:tblLayout w:type="fixed"/>
        <w:tblCellMar>
          <w:top w:w="0" w:type="dxa"/>
          <w:left w:w="0" w:type="dxa"/>
          <w:bottom w:w="0" w:type="dxa"/>
          <w:right w:w="0" w:type="dxa"/>
        </w:tblCellMar>
      </w:tblPr>
      <w:tblGrid>
        <w:gridCol w:w="11685"/>
      </w:tblGrid>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FFFF00"/>
                    <w:left w:val="single" w:sz="6" w:space="0" w:color="FFFF00"/>
                    <w:bottom w:val="single" w:sz="2" w:space="0" w:color="FFFF00"/>
                    <w:right w:val="single" w:sz="6" w:space="0" w:color="FFFF00"/>
                  </w:tcBorders>
                </w:tcPr>
                <w:p>
                  <w:pPr>
                    <w:pStyle w:val="Normal"/>
                    <w:rPr>
                      <w:rFonts w:ascii="Verdana" w:hAnsi="Verdana" w:eastAsia="Arial Unicode MS" w:cs="Arial Unicode MS"/>
                      <w:b/>
                      <w:b/>
                      <w:bCs/>
                      <w:color w:val="000000"/>
                      <w:sz w:val="20"/>
                      <w:szCs w:val="20"/>
                    </w:rPr>
                  </w:pPr>
                  <w:r>
                    <w:rPr>
                      <w:rFonts w:eastAsia="Arial Unicode MS" w:cs="Arial Unicode MS" w:ascii="Verdana" w:hAnsi="Verdana"/>
                      <w:b/>
                      <w:bCs/>
                      <w:color w:val="000000"/>
                      <w:sz w:val="20"/>
                      <w:szCs w:val="20"/>
                    </w:rPr>
                    <w:t xml:space="preserve">:: Terjemah Bulughul Maram :: </w:t>
                  </w:r>
                </w:p>
              </w:tc>
            </w:tr>
          </w:tbl>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sz w:val="20"/>
                      <w:szCs w:val="20"/>
                    </w:rPr>
                  </w:pPr>
                  <w:r>
                    <w:rPr>
                      <w:sz w:val="20"/>
                      <w:szCs w:val="20"/>
                    </w:rPr>
                  </w:r>
                </w:p>
              </w:tc>
            </w:tr>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14. Kitab Putus Perkara</w:t>
                  </w:r>
                </w:p>
                <w:p>
                  <w:pPr>
                    <w:pStyle w:val="Normal"/>
                    <w:jc w:val="center"/>
                    <w:rPr>
                      <w:rFonts w:ascii="Verdana" w:hAnsi="Verdana" w:cs="Verdana"/>
                      <w:color w:val="000000"/>
                      <w:sz w:val="20"/>
                      <w:szCs w:val="20"/>
                    </w:rPr>
                  </w:pPr>
                  <w:r>
                    <w:rPr>
                      <w:rFonts w:cs="Verdana" w:ascii="Verdana" w:hAnsi="Verdana"/>
                      <w:color w:val="000000"/>
                      <w:sz w:val="20"/>
                      <w:szCs w:val="20"/>
                    </w:rPr>
                    <w:t>Terdapat 36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Buraid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akim itu ada tiga, dua orang di neraka dan seorang lagi di surga. Seorang yang tahu kebenaran dan ia memutuskan dengannya, maka ia di surga; seorang yang tahu kebenaran, namun ia tidak memutuskan dengannya, maka ia di neraka; dan seorang yang tidak tahu kebenaran dan ia memutuskan untuk masyarakat dengan ketidaktahuan, maka ia di neraka." Riwayat Imam Empat.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diangkat sebagai hakim, ia telah disembelih dengan pisau." Riwayat Ahmad dan Imam Empat. Hadits shahih menurut Ibnu Khuzaimah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engkau sekalian akan rakus terhadap kekuasaan padahal ia akan menjadi penyesalan di hari kiamat. Maka alangkah baiknya penyusu (penguasa di dunia) dan alangkah jeleknya pemutus susu (kematia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Dari Amar Ibnu Al-'Ash </w:t>
                  </w:r>
                  <w:r>
                    <w:rPr>
                      <w:rFonts w:cs="Verdana" w:ascii="Verdana" w:hAnsi="Verdana"/>
                      <w:i/>
                      <w:iCs/>
                      <w:color w:val="000000"/>
                      <w:sz w:val="20"/>
                      <w:szCs w:val="20"/>
                    </w:rPr>
                    <w:t>Radliyallaahu 'anhu</w:t>
                  </w:r>
                  <w:r>
                    <w:rPr>
                      <w:rFonts w:cs="Verdana" w:ascii="Verdana" w:hAnsi="Verdana"/>
                      <w:color w:val="000000"/>
                      <w:sz w:val="20"/>
                      <w:szCs w:val="20"/>
                    </w:rPr>
                    <w:t xml:space="preserve"> bahwa ia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orang hakim menghukum dan dengan kesungguhannya ia memperoleh kebenaran, maka baginya dua pahala; apabila ia menghukum dan dengan kesungguhannya ia salah, maka baginya satu pahal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Abu Bakra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seorang menghukum antara dua orang dalam keadaan mar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ada dua orang meminta keputusan hukum kepadamu, maka janganlah engkau memutuskan untuk orang yang pertama sebelum engkau mendengar keterangan orang kedua agar engkau mengetahui bagaimana harus memutuskan hukum." Ali berkata: Setelah itu aku selalu menjadi hakim yang baik. Riwayat Ahmad, Abu Dawud dan Tirmidzi. Hadits hasan menurut Tirmidzi, dikuatkan oleh Ibnu al-Madiny, dan dinilai shahih oleh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Ada hadits saksi riwayat Hakim Ibnu Abba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Ummu Sala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engkau sekalian selalu mengadukan persengketaan kepadaku. Bisa jadi sebagian darimu lebih pandai mengemukakan alasan daripada yang lainnya, lalu aku memutuskan untuknya seperti yang aku dengar darinya. Maka barangsiapa yang aku berikan kepadanya sesuatu yang menjadi hak saudaranya, sebenarnya aku telah mengambil sepotong api neraka untuk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Jabir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gaimana suatu umat dapat terhormat bila hak orang lemah tidak dapat dituntut dari mereka yang kuat." Riwaya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Ada hadits saksi dari Buraidah riwayat al-Bazzar dan dari Abu Said riwayat Ibnu Majah. </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akim yang adil akan dipanggil pada hari kiamat, lalu ia mendapat perhitungan yang melelahkan sehingga ia berkeinginan, alangkah baiknya jika seumur hidupnya ia tidak pernah memutuskan hukum antara dua orang." Riwayat Ibnu Hibban. Baihaqi juga meriwayatkan dengan tambahan: "Dalam masalah sebiji kurm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Dari Abu Bak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kan bahagia suatu kaum yang menyerahkan kekuasaan mereka kepada seorang perempua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Dari Abu Maryam al-Azdy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diserahi kekuasaan oleh Allah untuk menangani urusan kaum muslimin, namun ia tidak memperhatikan kebutuhan mereka dan kaum fakir, maka Allah tidak akan memperhatikan kebutuhannya." Riwayat Abu Dawud dan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knat penyuap dan penerima suap dalam masalah hukum. Riwayat Ahmad dan Imam Empat. Hadits hasan menurut Tirmidzi dan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Hadits tersebut mempunyai hadits saksi riwayat Imam Empat selain Nasa'i dari Abdullah Ibnu Am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Abdullah Ibnu Zubai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utuskan bahwa dua orang yang bersengketa harus duduk (untuk memutuskan perkara mereka) di depan hakim. Riwayat Abu Dawud.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Dari Zaid Ibnu Kholid al-Juhany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ukah kalian aku beritahu sebaik-baik persaksian? Yaitu orang yang datang memberi saksi sebelum diminta persaksian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Dari 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baik-baik orang di antara kamu ialah (hidup) seabad denganku, lalu orang setelah mereka, kemudian orang-orang setelah mereka; setelah itu datanglah suatu bangsa yang memberi persaksian padahal mereka tidak diminta menjadi saksi, mereka berkhianat padahal mereka tidak diberi amanat, mereka bernadzar dan tidak memenuhinya, dan tubuh mereka tampak gemuk."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Dari Abdullah Ibnu A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sah persaksian seorang laki-laki dan perempuan pengkhianat, persaksian orang yang menyimpan rasa dengki terhadap saudaranya, dan tidak sah pula persaksian pembantu rumah terhadap keluarga rumah tersebut." Riwayat Ahmad dan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Dari Abu Hurairah bahwa ia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sah persaksian Arab Badui (Arab Dusun) terhadap orang kota." Riwayat Abu Dawud dan Ibnu Maj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Dari Umar Ibnu al-Khaththab bahwa ia dalam khutbah pernah berkata: Sesungguhnya orang-orang pada zam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iputuskan hukumannya melalui wahyu, dan wahyu itu telah terputus, maka kami sekarang memutuskan hukuman padamu berdasarkan perbuatanmu yang tampak pada kami.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Dari Abu Bak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golongkan persaksian palsu termasuk di antara dosa-dosa yang paling besar. Muttafaq Alaihi dalam hadits yang panjang.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tanya kepada seseorang: "Apakah engkau melihat matahari?". Ia menjawab: Ya. Beliau bersabda: "Dalam masalah seperti ini, bersaksilah atau tinggalkan." Riwayat Ibnu 'Ady dengan sanad lemah. Hadits shahih menurut Hakim, namun ia keliru.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utuskan suatu perkara dengan sumpah dan seorang saksi. Riwayat Muslim, Abu Dawud dan Nasa'i. Ia berkata: Sanad hadits itu bai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Ada hadits serupa 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yang diriwayatkan oleh Abu Dawud dan Tirmidzi dan dinilai shahih oleh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andainya orang-orang selalu diberi (dikabulkan) dengan dakwaan mereka, niscaya orang-orang akan menuntut darah dan harta orang lain, namun bagi yang didakwa berhak bersump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Menurut riwayat Baihaqi dengan sanad shahih: "Bukti diwajibkan atas pendakwa dan sumpah diwajibkan atas orang yang ingk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awarkan sumpah kepada suatu kaum dan mereka segera menerimanya. Maka beliau memerintahkan agar diadakan undian untuk pengangkatan sumpah, siapakah di antara mereka yang akan bersumpah.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Dari Abu Umamah al-Harits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gambil hak milik seorang muslim dengan sumpahnya, maka Allah mengharuskan dirinya masuk neraka dan mengharamkan baginya surga." Ada seseorang bertanya: Walaupun sedikit, wahai Rasulullah?. Beliau menjawab: "Walaupun sepotong dahan pohon arak."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Dari Al-Asy'ats Ibnu Qai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sumpah untuk mengambil harta milik seorang Muslim, padahal ia berdusta dalam sumpah itu, ia akan menemui Allah dalam keadaan murk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1</w:t>
                  </w:r>
                  <w:r>
                    <w:rPr>
                      <w:rFonts w:cs="Verdana" w:ascii="Verdana" w:hAnsi="Verdana"/>
                      <w:color w:val="000000"/>
                      <w:sz w:val="20"/>
                      <w:szCs w:val="20"/>
                    </w:rPr>
                    <w:br/>
                    <w:t xml:space="preserve">Dari Abu Musa </w:t>
                  </w:r>
                  <w:r>
                    <w:rPr>
                      <w:rFonts w:cs="Verdana" w:ascii="Verdana" w:hAnsi="Verdana"/>
                      <w:i/>
                      <w:iCs/>
                      <w:color w:val="000000"/>
                      <w:sz w:val="20"/>
                      <w:szCs w:val="20"/>
                    </w:rPr>
                    <w:t>Radliyallaahu 'anhu</w:t>
                  </w:r>
                  <w:r>
                    <w:rPr>
                      <w:rFonts w:cs="Verdana" w:ascii="Verdana" w:hAnsi="Verdana"/>
                      <w:color w:val="000000"/>
                      <w:sz w:val="20"/>
                      <w:szCs w:val="20"/>
                    </w:rPr>
                    <w:t xml:space="preserve"> bahwa ada dua orang yang bersengketa masalah seekor hewan. Tidak seorang pun di antara mereka yang memiliki bukti.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utuskan bahwa keduanya mendapatkan setengah. Riwayat Ahmad, Abu Dawud, dan Nasa'i. Lafadz hadits menurut Nasa'i dan ia berkata: sanadnya bai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sumpah di atas mimbarku ini dengan sumpah palsu, ia akan menyediakan tempat duduknya dari api neraka." Riwayat Ahmad, Abu Dawud, dan Nasa'i.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da tiga orang yang tidak akan diajak bicara oleh Allah pada hari kiamat, tidak dilihat dan tidak akan disucikan, dan bagi mereka adzab yang pedih, yaitu: Orang yang mempunyai kelebihan air di padang pasir namun tidak mau memberikannya kepada orang yang berada di tengah perjalanan; orang yang menawarkan barang dagangan kepada orang lain setelah Ashar, lalu ia bersumpah dengan nama Allah bahwa ia telah membelinya sekian dan sekian sehingga lawannya mempercayainya, padahal sebenarnya tidaklah demikian; dan seseorang yang mengikrarkan kepatuhannya kecuali untuk kepentingan dunia (harta), bila sang pemimpin memberinya ia akan patuh dan bila tidak memberinya ia tidak akan mematuhi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ada dua orang pernah bersengketa masalah seekor unta. Salah seorang di antara mereka berkata: Unta ini dilahirkan di tempatku. Keduanya sama-sama memperlihatkan bukti.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utuskan bahwa unta itu milik orang yang ditempati unt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embalikan sumpah kepada penuntut kebenaran. Kedua hadits di atas riwayat Daruquthni dan dalam sanad kedua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ada suatu hari memasuki rumahku dengan gembira, berseri-seri wajahnya, dan bertanya: "Tidakkah engkau perhatikan Mujazziz al-Mudlijy?. Ia tadi melihat Zaid Ibnu Harits dan Uzamah Ibnu Zaid. Lalu ia (Mujazziz) berkata: Kaki-kaki ini sebagiannya dari sebagian yang lain."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7"/>
                    <w:gridCol w:w="257"/>
                    <w:gridCol w:w="10655"/>
                    <w:gridCol w:w="257"/>
                    <w:gridCol w:w="258"/>
                  </w:tblGrid>
                  <w:tr>
                    <w:trPr/>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2" name="page_first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ge_first_off" desc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3" name="page_prev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ge_prev_off" descr=""/>
                                      <pic:cNvPicPr>
                                        <a:picLocks noChangeAspect="1" noChangeArrowheads="1"/>
                                      </pic:cNvPicPr>
                                    </pic:nvPicPr>
                                    <pic:blipFill>
                                      <a:blip r:embed="rId4"/>
                                      <a:srcRect l="-252" t="-291" r="-252" b="-291"/>
                                      <a:stretch>
                                        <a:fillRect/>
                                      </a:stretch>
                                    </pic:blipFill>
                                    <pic:spPr bwMode="auto">
                                      <a:xfrm>
                                        <a:off x="0" y="0"/>
                                        <a:ext cx="142875" cy="123825"/>
                                      </a:xfrm>
                                      <a:prstGeom prst="rect">
                                        <a:avLst/>
                                      </a:prstGeom>
                                    </pic:spPr>
                                  </pic:pic>
                                </a:graphicData>
                              </a:graphic>
                            </wp:inline>
                          </w:drawing>
                        </w:r>
                      </w:p>
                    </w:tc>
                    <w:tc>
                      <w:tcPr>
                        <w:tcW w:w="10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r>
                          <w:rPr>
                            <w:rFonts w:cs="Arial" w:ascii="Arial" w:hAnsi="Arial"/>
                            <w:color w:val="FF0000"/>
                            <w:sz w:val="15"/>
                            <w:szCs w:val="15"/>
                          </w:rPr>
                          <w:t>1</w:t>
                        </w:r>
                        <w:r>
                          <w:rPr>
                            <w:rFonts w:cs="Arial" w:ascii="Arial" w:hAnsi="Arial"/>
                            <w:color w:val="00008B"/>
                            <w:sz w:val="15"/>
                            <w:szCs w:val="15"/>
                          </w:rPr>
                          <w:t xml:space="preserve"> </w:t>
                        </w:r>
                        <w:hyperlink r:id="rId5">
                          <w:r>
                            <w:rPr>
                              <w:rStyle w:val="InternetLink"/>
                              <w:rFonts w:cs="Arial" w:ascii="Arial" w:hAnsi="Arial"/>
                              <w:sz w:val="15"/>
                              <w:szCs w:val="15"/>
                            </w:rPr>
                            <w:t>2</w:t>
                          </w:r>
                        </w:hyperlink>
                        <w:r>
                          <w:rPr>
                            <w:rFonts w:cs="Arial" w:ascii="Arial" w:hAnsi="Arial"/>
                            <w:color w:val="00008B"/>
                            <w:sz w:val="15"/>
                            <w:szCs w:val="15"/>
                          </w:rPr>
                          <w:t xml:space="preserve"> </w:t>
                        </w:r>
                        <w:hyperlink r:id="rId6">
                          <w:r>
                            <w:rPr>
                              <w:rStyle w:val="InternetLink"/>
                              <w:rFonts w:cs="Arial" w:ascii="Arial" w:hAnsi="Arial"/>
                              <w:sz w:val="15"/>
                              <w:szCs w:val="15"/>
                            </w:rPr>
                            <w:t>3</w:t>
                          </w:r>
                        </w:hyperlink>
                        <w:r>
                          <w:rPr>
                            <w:rFonts w:cs="Arial" w:ascii="Arial" w:hAnsi="Arial"/>
                            <w:color w:val="00008B"/>
                            <w:sz w:val="15"/>
                            <w:szCs w:val="15"/>
                          </w:rPr>
                          <w:t xml:space="preserve"> </w:t>
                        </w:r>
                        <w:hyperlink r:id="rId7">
                          <w:r>
                            <w:rPr>
                              <w:rStyle w:val="InternetLink"/>
                              <w:rFonts w:cs="Arial" w:ascii="Arial" w:hAnsi="Arial"/>
                              <w:sz w:val="15"/>
                              <w:szCs w:val="15"/>
                            </w:rPr>
                            <w:t>4</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page_next"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ge_next" descr="">
                                        <a:hlinkClick r:id="rId9"/>
                                      </pic:cNvPr>
                                      <pic:cNvPicPr>
                                        <a:picLocks noChangeAspect="1" noChangeArrowheads="1"/>
                                      </pic:cNvPicPr>
                                    </pic:nvPicPr>
                                    <pic:blipFill>
                                      <a:blip r:embed="rId8"/>
                                      <a:srcRect l="-252" t="-291" r="-252" b="-291"/>
                                      <a:stretch>
                                        <a:fillRect/>
                                      </a:stretch>
                                    </pic:blipFill>
                                    <pic:spPr bwMode="auto">
                                      <a:xfrm>
                                        <a:off x="0" y="0"/>
                                        <a:ext cx="142875" cy="123825"/>
                                      </a:xfrm>
                                      <a:prstGeom prst="rect">
                                        <a:avLst/>
                                      </a:prstGeom>
                                    </pic:spPr>
                                  </pic:pic>
                                </a:graphicData>
                              </a:graphic>
                            </wp:inline>
                          </w:drawing>
                        </w:r>
                      </w:p>
                    </w:tc>
                    <w:tc>
                      <w:tcPr>
                        <w:tcW w:w="25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5" name="page_last"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ge_last" descr="">
                                        <a:hlinkClick r:id="rId11"/>
                                      </pic:cNvPr>
                                      <pic:cNvPicPr>
                                        <a:picLocks noChangeAspect="1" noChangeArrowheads="1"/>
                                      </pic:cNvPicPr>
                                    </pic:nvPicPr>
                                    <pic:blipFill>
                                      <a:blip r:embed="rId10"/>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3.75pt;height:18pt" filled="f" o:ole="">
                        <v:imagedata r:id="rId13" o:title=""/>
                      </v:shape>
                      <o:OLEObject Type="Embed" ProgID="" ShapeID="ole_rId12" DrawAspect="Content" ObjectID="_822369557" r:id="rId12"/>
                    </w:object>
                  </w:r>
                  <w:r>
                    <w:rPr>
                      <w:rFonts w:cs="Verdana" w:ascii="Verdana" w:hAnsi="Verdana"/>
                      <w:color w:val="000000"/>
                      <w:sz w:val="20"/>
                      <w:szCs w:val="20"/>
                    </w:rPr>
                    <w:object w:dxaOrig="630" w:dyaOrig="4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5pt;height:22.5pt" filled="f" o:ole="">
                        <v:imagedata r:id="rId15" o:title=""/>
                      </v:shape>
                      <o:OLEObject Type="Embed" ProgID="" ShapeID="ole_rId14" DrawAspect="Content" ObjectID="_108247902" r:id="rId14"/>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rPr>
                      <w:sz w:val="20"/>
                      <w:szCs w:val="20"/>
                    </w:rPr>
                  </w:pPr>
                  <w:r>
                    <w:rPr>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2"/>
              <w:gridCol w:w="5679"/>
              <w:gridCol w:w="3003"/>
            </w:tblGrid>
            <w:tr>
              <w:trPr/>
              <w:tc>
                <w:tcPr>
                  <w:tcW w:w="3002"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16"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17"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567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18">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3"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19">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20">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21">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22">
                    <w:r>
                      <w:rPr>
                        <w:rStyle w:val="InternetLink"/>
                        <w:rFonts w:cs="Verdana" w:ascii="Verdana" w:hAnsi="Verdana"/>
                        <w:sz w:val="20"/>
                        <w:szCs w:val="20"/>
                      </w:rPr>
                      <w:t>Home</w:t>
                    </w:r>
                  </w:hyperlink>
                  <w:r>
                    <w:rPr>
                      <w:rFonts w:cs="Verdana" w:ascii="Verdana" w:hAnsi="Verdana"/>
                      <w:color w:val="000000"/>
                      <w:sz w:val="20"/>
                      <w:szCs w:val="20"/>
                    </w:rPr>
                    <w:t xml:space="preserve"> | </w:t>
                  </w:r>
                  <w:hyperlink r:id="rId23">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24">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25">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26">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27">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28">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29"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rPr/>
      </w:pPr>
      <w:r>
        <w:rPr>
          <w:rFonts w:cs="Verdana" w:ascii="Verdana" w:hAnsi="Verdana"/>
          <w:color w:val="000000"/>
          <w:sz w:val="15"/>
          <w:szCs w:val="15"/>
        </w:rPr>
        <w:drawing>
          <wp:inline distT="0" distB="0" distL="0" distR="0">
            <wp:extent cx="7620" cy="7620"/>
            <wp:effectExtent l="0" t="0" r="0" b="0"/>
            <wp:docPr id="6" name="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assunnah.mine.nu/?do=bm&amp;kitab=14&amp;no=&amp;rwin=collapse&amp;page=2-10" TargetMode="External"/><Relationship Id="rId6" Type="http://schemas.openxmlformats.org/officeDocument/2006/relationships/hyperlink" Target="http://assunnah.mine.nu/?do=bm&amp;kitab=14&amp;no=&amp;rwin=collapse&amp;page=3-10" TargetMode="External"/><Relationship Id="rId7" Type="http://schemas.openxmlformats.org/officeDocument/2006/relationships/hyperlink" Target="http://assunnah.mine.nu/?do=bm&amp;kitab=14&amp;no=&amp;rwin=collapse&amp;page=4-10" TargetMode="External"/><Relationship Id="rId8" Type="http://schemas.openxmlformats.org/officeDocument/2006/relationships/image" Target="media/image3.png"/><Relationship Id="rId9" Type="http://schemas.openxmlformats.org/officeDocument/2006/relationships/hyperlink" Target="http://assunnah.mine.nu/?do=bm&amp;kitab=14&amp;no=&amp;rwin=collapse&amp;page=2-10" TargetMode="External"/><Relationship Id="rId10" Type="http://schemas.openxmlformats.org/officeDocument/2006/relationships/image" Target="media/image4.png"/><Relationship Id="rId11" Type="http://schemas.openxmlformats.org/officeDocument/2006/relationships/hyperlink" Target="http://assunnah.mine.nu/?do=bm&amp;kitab=14&amp;no=&amp;rwin=collapse&amp;page=4-10" TargetMode="External"/><Relationship Id="rId12" Type="http://schemas.openxmlformats.org/officeDocument/2006/relationships/oleObject" Target="embeddings/oleObject1.bin"/><Relationship Id="rId13" Type="http://schemas.openxmlformats.org/officeDocument/2006/relationships/image" Target="media/image5.wmf"/><Relationship Id="rId14" Type="http://schemas.openxmlformats.org/officeDocument/2006/relationships/oleObject" Target="embeddings/oleObject2.bin"/><Relationship Id="rId15" Type="http://schemas.openxmlformats.org/officeDocument/2006/relationships/image" Target="media/image6.wmf"/><Relationship Id="rId16" Type="http://schemas.openxmlformats.org/officeDocument/2006/relationships/hyperlink" Target="https://assunnah.mine.nu/phpMyAdmin" TargetMode="External"/><Relationship Id="rId17" Type="http://schemas.openxmlformats.org/officeDocument/2006/relationships/hyperlink" Target="http://assunnah.mine.nu/phpAnalyzer/index.php?act=last" TargetMode="External"/><Relationship Id="rId18" Type="http://schemas.openxmlformats.org/officeDocument/2006/relationships/hyperlink" Target="http://assunnah.mine.nu/" TargetMode="External"/><Relationship Id="rId19" Type="http://schemas.openxmlformats.org/officeDocument/2006/relationships/hyperlink" Target="http://assunnah.mine.nu/?do=bm&amp;kitab=14&amp;no=&amp;rwin=collapse&amp;theme=old" TargetMode="External"/><Relationship Id="rId20" Type="http://schemas.openxmlformats.org/officeDocument/2006/relationships/hyperlink" Target="http://assunnah.mine.nu/?do=bm&amp;kitab=14&amp;no=&amp;rwin=collapse&amp;theme=default" TargetMode="External"/><Relationship Id="rId21" Type="http://schemas.openxmlformats.org/officeDocument/2006/relationships/hyperlink" Target="http://assunnah.mine.nu/?do=bm&amp;kitab=14&amp;no=&amp;rwin=collapse&amp;theme=xp" TargetMode="External"/><Relationship Id="rId22" Type="http://schemas.openxmlformats.org/officeDocument/2006/relationships/hyperlink" Target="http://assunnah.mine.nu/?do=home" TargetMode="External"/><Relationship Id="rId23" Type="http://schemas.openxmlformats.org/officeDocument/2006/relationships/hyperlink" Target="http://assunnah.mine.nu/?do=audio" TargetMode="External"/><Relationship Id="rId24" Type="http://schemas.openxmlformats.org/officeDocument/2006/relationships/hyperlink" Target="http://assunnah.mine.nu/?do=article" TargetMode="External"/><Relationship Id="rId25" Type="http://schemas.openxmlformats.org/officeDocument/2006/relationships/hyperlink" Target="http://assunnah.mine.nu/?do=links" TargetMode="External"/><Relationship Id="rId26" Type="http://schemas.openxmlformats.org/officeDocument/2006/relationships/hyperlink" Target="http://assunnah.mine.nu/?do=guestbook&amp;impl=post" TargetMode="External"/><Relationship Id="rId27" Type="http://schemas.openxmlformats.org/officeDocument/2006/relationships/hyperlink" Target="http://assunnah.mine.nu/?do=guestbook&amp;impl=view&amp;rwin=collapse&amp;ref=ft" TargetMode="External"/><Relationship Id="rId28" Type="http://schemas.openxmlformats.org/officeDocument/2006/relationships/hyperlink" Target="http://assunnah.mine.nu/?do=sitemap" TargetMode="External"/><Relationship Id="rId29" Type="http://schemas.openxmlformats.org/officeDocument/2006/relationships/hyperlink" Target="http://assunnah.mine.nu/temp" TargetMode="External"/><Relationship Id="rId30" Type="http://schemas.openxmlformats.org/officeDocument/2006/relationships/image" Target="media/image7.png"/><Relationship Id="rId31" Type="http://schemas.openxmlformats.org/officeDocument/2006/relationships/image" Target="media/image7.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16:00Z</dcterms:created>
  <dc:creator>Sonny</dc:creator>
  <dc:description/>
  <dc:language>en-US</dc:language>
  <cp:lastModifiedBy>Sonny</cp:lastModifiedBy>
  <dcterms:modified xsi:type="dcterms:W3CDTF">2006-05-27T19:17:00Z</dcterms:modified>
  <cp:revision>1</cp:revision>
  <dc:subject/>
  <dc:title>:: Terjemah Bulughul Maram :: </dc:title>
</cp:coreProperties>
</file>