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640"/>
      </w:tblGrid>
      <w:tr>
        <w:trPr>
          <w:trHeight w:val="300" w:hRule="atLeast"/>
        </w:trPr>
        <w:tc>
          <w:tcPr>
            <w:tcW w:w="8640"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75"/>
              <w:jc w:val="center"/>
              <w:rPr>
                <w:rFonts w:ascii="Verdana" w:hAnsi="Verdana" w:eastAsia="Arial Unicode MS" w:cs="Arial Unicode MS"/>
                <w:b/>
                <w:b/>
                <w:bCs/>
                <w:color w:val="000000"/>
                <w:sz w:val="20"/>
                <w:szCs w:val="20"/>
              </w:rPr>
            </w:pPr>
            <w:r>
              <w:rPr>
                <w:rFonts w:cs="Verdana" w:ascii="Verdana" w:hAnsi="Verdana"/>
                <w:b/>
                <w:bCs/>
                <w:color w:val="000000"/>
                <w:sz w:val="20"/>
                <w:szCs w:val="20"/>
              </w:rPr>
              <w:t xml:space="preserve">:: Terjemah Bulughul Maram :: </w:t>
            </w:r>
          </w:p>
        </w:tc>
      </w:tr>
      <w:tr>
        <w:trPr/>
        <w:tc>
          <w:tcPr>
            <w:tcW w:w="8640"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jc w:val="center"/>
              <w:rPr>
                <w:rFonts w:ascii="Verdana" w:hAnsi="Verdana" w:eastAsia="Arial Unicode MS" w:cs="Verdana"/>
                <w:b/>
                <w:b/>
                <w:bCs/>
                <w:color w:val="000000"/>
                <w:sz w:val="20"/>
                <w:szCs w:val="20"/>
              </w:rPr>
            </w:pPr>
            <w:r>
              <w:rPr>
                <w:rFonts w:eastAsia="Arial Unicode MS" w:cs="Verdana" w:ascii="Verdana" w:hAnsi="Verdana"/>
                <w:b/>
                <w:bCs/>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6. Kitab Haji</w:t>
            </w:r>
          </w:p>
          <w:p>
            <w:pPr>
              <w:pStyle w:val="Normal"/>
              <w:jc w:val="center"/>
              <w:rPr>
                <w:rFonts w:ascii="Verdana" w:hAnsi="Verdana" w:cs="Verdana"/>
                <w:color w:val="000000"/>
                <w:sz w:val="20"/>
                <w:szCs w:val="20"/>
              </w:rPr>
            </w:pPr>
            <w:r>
              <w:rPr>
                <w:rFonts w:cs="Verdana" w:ascii="Verdana" w:hAnsi="Verdana"/>
                <w:color w:val="000000"/>
                <w:sz w:val="20"/>
                <w:szCs w:val="20"/>
              </w:rPr>
              <w:t>Terdapat 7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Umrah ke umrah menghapus dosa antara keduanya, dan tidak ada pahala bagi haji mabruru kecuali surg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dia bertanya: Wahai Rasulullah, apakah kaum wanita itu diwajibkan jihad? Beliau menjawab: Ya, mereka diwajibkan jihad tanpa perang di dalamnya, yaitu haji dan umrah." Riwayat Ahmad dan Ibnu Majah dengan lafadz menurut riwayatnya. Sanadnya shahih dan asalnya dari shahih Bukhari-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Jabir Ibnu Abdullah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Arab Badui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rkata: Wahai Rasulullah, beritahukanlah aku tentang umrah, apakah ia wajib? Beliau bersabda: "Tidak, namun jika engkau berumrah, itu lebih baik bagimu." Riwayat Ahmad dan Tirmidzi. Menurut pendapat yang kuat hadits ini mauquf. Ibnu Adiy mengeluarkan hadits dari jalan lain yang lemah, dari Jabir </w:t>
            </w:r>
            <w:r>
              <w:rPr>
                <w:rFonts w:cs="Verdana" w:ascii="Verdana" w:hAnsi="Verdana"/>
                <w:i/>
                <w:iCs/>
                <w:color w:val="000000"/>
                <w:sz w:val="20"/>
                <w:szCs w:val="20"/>
              </w:rPr>
              <w:t>Radliyallaahu 'anhu</w:t>
            </w:r>
            <w:r>
              <w:rPr>
                <w:rFonts w:cs="Verdana" w:ascii="Verdana" w:hAnsi="Verdana"/>
                <w:color w:val="000000"/>
                <w:sz w:val="20"/>
                <w:szCs w:val="20"/>
              </w:rPr>
              <w:t xml:space="preserve"> berupa hadits marfu': Haji dan umrah adalah wajib.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Ada yang bertanya: Wahai Rasulullah, apakah sabil (jalan) itu? beliau bersabda: "Bekal dan kendaraan." Riwayat Daruquthni. Hadits shahih menurut Hakim. Hadits mursal menuru pendapat yang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Hadits tersebut juga dikeluarkan oleh Tirmidzi dari hadits Ibnu Umar.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Ibnu Abb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emu dengan suatu kafilah di Rauha', lalu beliau bertanya: "Siapa rombongan ini?" Mereka berkata: Siapa engkau? Beliau menjawab: "Rasulullah." Kemudian seorang perempuan mengangkat seorang anak kecil seraya bertanya: Apakah yang ini boleh berhaji? Beliau bersabda: Ya boleh, dan untukmu pahal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dalah al-Fadl Ibnu Abbas </w:t>
            </w:r>
            <w:r>
              <w:rPr>
                <w:rFonts w:cs="Verdana" w:ascii="Verdana" w:hAnsi="Verdana"/>
                <w:i/>
                <w:iCs/>
                <w:color w:val="000000"/>
                <w:sz w:val="20"/>
                <w:szCs w:val="20"/>
              </w:rPr>
              <w:t>Radliyallaahu 'anhu</w:t>
            </w:r>
            <w:r>
              <w:rPr>
                <w:rFonts w:cs="Verdana" w:ascii="Verdana" w:hAnsi="Verdana"/>
                <w:color w:val="000000"/>
                <w:sz w:val="20"/>
                <w:szCs w:val="20"/>
              </w:rPr>
              <w:t xml:space="preserve"> duduk di belakang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seorang perempuan dari Kats'am datang. Kemudian mereka saling pandang.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lingkan muka al-Fadl ini ke arah lain. Perempuan itu kemudian berkata: Wahai Rasulullah, sesungguhnya haji yang diwajibkan Allah atas hamba-Nya itu turun ketika ayahku sudah tua bangka, tidak mampu duduk di atas kendaraan. Bolehkah aku berhaji untuknya? Beliau menjawab: "Ya Boleh." Ini terjadi pada waktu haji wada'. Muttafaq Alaihi dan lafadznya menuru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perempuan dari Juhainah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rkata: Sesungguhnya ibuku telah bernadzar untuk menunaikan haji, dia belum berhaji lalu meninggal, apakah aku harus berhaji untuknya? Beliau bersabda: "Ya, berhajilah untuknya. Bagaimana pendapatmu seandainya ibumu menanggung hutang, tidakkah engkau yang membayarnya? Bayarlah pada Allah, karena Allah lebih berhak untuk ditepati."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tiap anak yang haji kemudian setelah baligh, ia wajib haji lagi; dan setiap budak yang haji kemudian ia dimerdekakan, ia wajib haji lagi." Riwayat Ibnu Abu Syaibah dan Baihaqi. Para perawinya dapat dipercaya, namun kemarfu'an hadits ini diperselisihkan. Menurut pendapat yang terjaga hadits ini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khutbah bersabda: "Janganlah sekali-kali seorang laki-laki menyepi dengan seorang perempuan kecuali dengan mahramnya, dan janganlah seorang perempuan bepergian kecuali bersama mahramnya." Berdirilah seorang laki-laki dan berkata: Wahai Rasulullah, sesungguhnya istriku pergi haji sedang aku diwajibkan ikut perang ini dan itu. Maka beliau bersabda: "Berangkatlah dan berhajilah bersama istrimu." Muttafaq Alaihi dan lafadznya menurut Muslim</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dengar seseorang berkata: Labbaik 'an Syubrumah (artinya: Aku memenuhi panggilan-Mu untuk Syubrumah. Beliau bertanya: "Siapa Syubrumah itu?" Ia menjawab: Saudaraku atau kerabatku. Lalu beliau bersabda: "Apakah engkau telah berhaji untuk dirimu?" Ia menjawab: Tidak. Beliau bersabda: "Berhajilah untuk dirimu kemudian berhajilah untuk Syubrumah." Riwayat Abu Dawud dan Ibnu Majah. Hadits shahih menurut Ibnu Hibban. Pendapat yang kuat menurut Ahmad ia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khutbah di hadapan kami seraya bersabda: "Sesungguhnya Allah telah mewajibkan haji atasmu." Maka berdirilah al-Aqra' Ibnu Habis dan bertanya: Apakah dalam setiap tahun, wahai Rasulullah? Beliau bersabda: "Jika aku mengatakannya, ia menjadi wajib. Haji itu sekali dan selebihnya adalah sunat." Riwayat Imam Lima selain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Asalnya dari riwayat Muslim dari hadits Abu Hurair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elah menetapkan miqat untuk penduduk Madinah: Dzul Khulaifah, Penduduk Syam: Al-Juhfah, penduduk Nejed: Qarnul Manazil, Penduduk Yaman: Yalamlam. Miqat-miqat itu untuk mereka dari negeri-negeri tersebut dan untuk mereka yang melewatinya dari negeri-negeri lain yang ingin menunaikan haji dan umrah. Adapun bagi orang-orang selain itu maka miqatnya dari tempat yang ia kehendaki, sehingga penduduk Mekkah miqatnya dari Mekk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ntukan miqat bagi penduduk Iraq di Dzat Irq. Riwayat Abu Dawud dan Nasa'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Asalnya dari riwayat Muslim dari hadits Jabir r.a, namun para perawinya ragu-ragu akan kemarfu'-an hadits tersebu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lam shahih Bukhari disebutkan bahwa Umarlah yang menetapkan miqat Dzat Irq.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Menurut riwayat Ahmad, Abu Dawud dan Tirmidzi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tapkan al-'Aqiqi sebagai miqat penduduk dari timu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Kami keluar bersam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tahun haji wada'. Di antara kami ada yang berihram untuk umrah, ada yang berihram untuk haji dan umrah, dan ada yang berihram untuk haji. Sedang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ihram untuk haji. Bagi yang berihram untuk umrah, ia boleh menanggalkan ihramnya (tahallul) sewaktu datang (ke kota Mekkah). Adapun bagi yang berihram untuk haji atau menggabungkan antara haji dan umrah, ia tidak boleh menanggalkan ihramnya sampai pada hari raya Kurb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berihram kecuali dari sisi masjid (Dzul Hulaifah). Muttafaq Alaihi. </w:t>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Khollad Ibnu al-Saib,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ibril datang kepadaku, lalu memerintahkanku agar aku menyuruh sahabat-sahabatku mengeraskan suara mereka dengan bacaan talbiyah." Riwayat Imam Lima. Hadits shahih menurut Tirmidzi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Zaid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ganti pakaian untuk ihram, lalu mandi. Hadits hasan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ditanya tentang pakaian yang boleh dipakai oleh orang yang berihram. Beliau bersabda: "Tidak boleh memakai baju, surban, celana, penutup kepala, dan sepatu kecuali seseorang yang tidak memiliki sandal, ia boleh menggunakan sepatu, namun hendaknya ia memotong bagian yang lebih bawah dari mata kaki. Dan jangan memakai pakaian yang diolesi dengan minyak za'faran dan wares." Muttafaq Alaihi dan lafadznya menur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ku pernah memberi wewangi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untuk ihramnya sebelum berihram dan untuk tahallul-nya sebelum melakukan thawaf di Ka'b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Utsman Ibnu Aff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sedang berihram tidak diperbolehkan menikah, menikahkan, dan melamar."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Abu Qotadah al-Anshory </w:t>
            </w:r>
            <w:r>
              <w:rPr>
                <w:rFonts w:cs="Verdana" w:ascii="Verdana" w:hAnsi="Verdana"/>
                <w:i/>
                <w:iCs/>
                <w:color w:val="000000"/>
                <w:sz w:val="20"/>
                <w:szCs w:val="20"/>
              </w:rPr>
              <w:t>Radliyallaahu 'anhu</w:t>
            </w:r>
            <w:r>
              <w:rPr>
                <w:rFonts w:cs="Verdana" w:ascii="Verdana" w:hAnsi="Verdana"/>
                <w:color w:val="000000"/>
                <w:sz w:val="20"/>
                <w:szCs w:val="20"/>
              </w:rPr>
              <w:t xml:space="preserve"> tentang kisahnya memburu keledai liar di saat tidak mengenakan ihram. Ia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para shahabatnya ketika mereka sedang mengenakan ihram: "Apakah ada seseorang di antara kalian yang menyuruhnya atau memberikan isyarat kepadanya untuk berburu?" Mereka menjawab: "Tidak. Beliau bersabda: "Makanlah sisa daging yang masih ad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al-Sho'b Ibnu Jatsamah al-Laitsy </w:t>
            </w:r>
            <w:r>
              <w:rPr>
                <w:rFonts w:cs="Verdana" w:ascii="Verdana" w:hAnsi="Verdana"/>
                <w:i/>
                <w:iCs/>
                <w:color w:val="000000"/>
                <w:sz w:val="20"/>
                <w:szCs w:val="20"/>
              </w:rPr>
              <w:t>Radliyallaahu 'anhu</w:t>
            </w:r>
            <w:r>
              <w:rPr>
                <w:rFonts w:cs="Verdana" w:ascii="Verdana" w:hAnsi="Verdana"/>
                <w:color w:val="000000"/>
                <w:sz w:val="20"/>
                <w:szCs w:val="20"/>
              </w:rPr>
              <w:t xml:space="preserve"> bahwa ia pernah menghadiahkan seekor keledai liar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berliau berada di Abwa' atau Waddan. Lalu beliau menolaknya dan bersabda: "Sebenarnya kami tidak mengembalikannya kepadamu kecuali karena aku sedang ihr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da lima binatang yang semuanya jahat, yang boleh dibunuh baik di tanah halal maupun haram, yaitu: kalajengking, burung elang, burung gagak, tikus dan anjing gala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bekam ketika beliau sedang ihr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Ka'ab Ibnu Ujrah </w:t>
            </w:r>
            <w:r>
              <w:rPr>
                <w:rFonts w:cs="Verdana" w:ascii="Verdana" w:hAnsi="Verdana"/>
                <w:i/>
                <w:iCs/>
                <w:color w:val="000000"/>
                <w:sz w:val="20"/>
                <w:szCs w:val="20"/>
              </w:rPr>
              <w:t>Radliyallaahu 'anhu</w:t>
            </w:r>
            <w:r>
              <w:rPr>
                <w:rFonts w:cs="Verdana" w:ascii="Verdana" w:hAnsi="Verdana"/>
                <w:color w:val="000000"/>
                <w:sz w:val="20"/>
                <w:szCs w:val="20"/>
              </w:rPr>
              <w:t xml:space="preserve"> berkata: Aku dihadapkan kehadap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kutu-kutu bertaburan di mukaku. Lalu beliau bersabda: "Aku tidak mengira penyakitmu separah seperti yang kulihat, apakah engkau mampu (berkorban) seekor kambing?" Aku menjawab: Tidak. Beliau bersabda: "Puasalah tiga hari, atau berilah makan enam orang miskin masing-masing setengah sho," Muttafaq Alaihi</w:t>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Ketika Allah menundukkan kota Mekkah untuk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liau berdiri di tengah orang-orang, lalu memuji Allah dan menyanjung-Nya, kemudian bersabda: "Sesungguhnya Allah telah melindungi kota Mekkah dari pasukan gajah dan menguasakannya kepada Rasul-Nya dan orang-orang yang beriman. Dan sesungguhnya kota ini tidak halal bagi seorang pun sebelumku, ia hanya dihalalkan bagiku sebentar pada waktu siang, dan tidak dihalalkan bagi seorang pun setelahku. Oleh karena itu, binatang buruan yang ada di dalamnya tidak boleh dikejar, duri pohon yang tumbuh di dalamnya tidak boleh dipatahkan, benda-benda yang jatuh tidak boleh diambil kecuali bagi orang yang mengumumkannya; dan barangsiapa terbunuh, maka keluarganya boleh memilih yang terbaik antara dua perkara (denda atau qishash)." lalu Abbas berkata: kecuali tumbuhan idkhir, wahai Rasulullah. Sebab kami menggunakannya di kuburan dan rumah kami. Beliau bersabda: "Kecuali tumbuhan idkhi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Abdullah Ibnu Zaid Ibu 'Ashim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Ibrahim mengharamkan kota Mekkah dan mendoakan untuk penghuninya. Dan aku mengharamkan kota Madinah sebagaimana Ibrahim mengharamkan kota Mekkah, dan aku mendoakan untuk sho' dan mud-nya seperti yang didoakan Ibrahim untuk penghuni Mekk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Ali Ibnu Abu Thalib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kota Madinah itu tanah haram antara 'Air dan Tsaur."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Jabir Ibnu Abdull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unaikan haji dan kami keluar bersamanya. Ketika kami sampai di Dzul Hulaifah, Asma' binti Umais melahirkan, lalu beliau bersabda: "Mandilah dan bercawatlah dengan kain, lalu berihramlah", d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di masjid, kemudian naik unta Qoshwa (julukan unta Nabi). Ketika tiba di Baida' beliau bertalbiyah dengan kalimat Tauhid: (artinya = Aku penuhi panggilan-Mu ya Allah, aku penuhi panggilan-Mu. Aku penuhi panggilan-Mu, tiada sekutu bagi-Mu. Segala puji, nikmat dan kerajaan hanya milik-Mu. Tiada sekutu bagi-Mu). Ketika kami sampai di Ka'bah, beliau menjamah Hajar Aswad, lalu thowaf dengan berlari-lari kecil tiga kali dan berjalan empat kali. Kemudian beliau datang ke maqam Ibrahim dan sholat. Setelah itu beliau kembali lagi ke Hajar Aswad dan menjamahnya. Lalu beliau keluar dari pintu menuju Shofa. Ketika sudah mendekat Shofa, beliau membaca: "(Artinya = Sesungguhnya Shofa dan Marwa adalah termasuk syiar agama Allah), aku mulai dengan apa yang dimulai oleh Allah." Lalu beliau menaiki puncak Shofa sehingga dapat melihat Ka'bah. Kemudian beliau menghadap Ka'bah, lalu membaca kalimat Tauhid dan Takbir, dan mengucapkan: "(artinya = Tiada Tuhan selain Allah Yang Maha Esa, tiada sekutu bagi-Nya. Bagi-Nya segala kerajaan, bagi-Nya segala puji, dan Dia Maha Kuasa atas segala sesuatu. Tiada Tuhan selain Allah Yang Esa, yang menepati janji-Nya, menolong hamba-Nya, dan menghancurkan golongan-golongan musuh sendirian)". Kemudian beliau berdoa seperti itu tiga kali, lalu turun ke Marwa. Ketika kedua kakinya menginjak tengah-tengah lembah, beliau berlari-lari kecil, dan ketika kami mendaki beliau berjalan biasa menuju Marwa. Beliau berbuat di Marwa sebagaimana yang beliau lakukan di Shofa. Kemudian perawi melanjutkan hadits dan didalamnya disebutkan: Tatkala tiba hari tarwiyah, mereka berangkat menuju Mina dan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aiki kendaraannya. Di tempat itu (Mina) beliau sholat Dhuhur, Ashar, Maghrib, Isya' dan Shubuh. Kemudian beliau berhenti sejenak hingga matahari terbit, lalu beliau berangkat menuju Arafah, dan beliau telah mendapatkan kemahnya telah dipasang di Namirah. Beliau singgah di tempat tersebut. Ketika matahari tergelincir, beliau menyuruh agar disiapkan unta Qoshwanya dan disiapkanlah unta tersebut untuknya. Beliau ke tengah lembah dan berkhutbah di tengah-tengah manusia. setelah adzan dan qomat beliau sholat Dhuhur. Kemudian qomat dan sholat Ashar, dan beliau tidak melakukan sholat apapun antara keduanya. Lalu beliau menaiki kendaraan menuju tempat wuquf. Beliau merapatkan perut untanya ke batu-batu besar. Beliau berhenti di jalan besar dan menghadap kiblat. Beliau terus wukuf hingga matahari terbenam, awan kuning mulai menghilang dan bola matahari telah benar-benar lenyap, lalu beliau bertolak. Beliau mengencangkan kendali untanya hingga kepala unta itu menyentuh tempat duduk kendaraan. Beliau memberi isyarat dengan tangan kanannya sambil bersabda: "Wahai sekalian manusia, tenanglah, tenanglah." Beliau mengendorkan tali untanya sedikit demi sedikit sehingga unta itu dapat berjalan mendaki. Setibanya di Mudzalifah beliau sholat Maghrib dan Isya' dengan sekali adzan dan dua kali qomat. Beliau tidak membaca tasbih apapun antara keduanya. Kemudian beliau berbaring hingga fajar terbit. Beliau sholat Shubuh tatkala waktu Shubuh sudah tampak jelas dengan adzan dan qomat. Kemudian berangkat dengan kendaraannya, dan ketika sampai di Masy'aril Haram beliau menghadap kiblat, lalu membaca doa, takbir, dan tahlil. Beliau tetap berada di situ hingga terang benderang, lalu beliau bertolah sebelum matahari terbit. Ketika tiba di lembah Muhassir beliau mempercepat kendaraannya sedikit dan memilih jalan tengah yang keluar menuju ke tempat Jumrah Kubra. Setibanya di Jumrah dekat pohon beliau melempar tujuh kali lemparan batu-batu kecil, setiap biji batu sebesar kelingking. Beliau melempar dari tengah-tengah lembah itu. Kemudian beliau menuju tempat penyembelihan dan berkurban di tempat tersebut. Lalu menaiki kendaraan menuju Baitullah untuk melakukan thawaf ifadlah dan sholat Dhuhur di Mekkah. Diriwayatkan oleh Muslim dengan panjang.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Dari Huzaimah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apabil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elah selesai dari talbiyahnya dalam haji atau umrah, beliau memohon kepada Allah akan ridlo'-Nya dan surga, dan berlindung dengan rahmat-Nya dari api neraka. Riwayat Syafi'i dengan sanad yang lemah.</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berkurban di sini dan Mina seluruhnya tampat penyembelihan kurban, maka berkurbanlah di tempat kemah-kemahmu. Aku wukuf di sini dan Arafah seluruhnya tempat wukuf. Aku menginap di sini dan Mudzalifah seluruhnya tempat menginap."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keti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tang ke Mekkah, beliau masuk dari jalan atasnya dan keluar dari jalan bawah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ia tidak datang ke Mekkah kecuali setelah bermalam di Dzu Thuwa hingga pagi dan mandi. Ia menyebut hal itu dar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ia pernah mencium Hajar Aswad dan meletakkan dahi padanya. Diriwayatkan oleh Hakim dengan marfu' dan Baihaqi dengan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Mereka diperintahkan oleh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agar berlari-lari kecil tiga kali putaran dan berjalan biasa empat kali putaran antara dua rukun (Hajar Aswad dan rukun Yamani).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apabila ia melakukan thowaf di Baitullah pada thowaf pertama, ia berjalan cepat tiga kali putaran dan berjalan biasa empat kali putaran. Dalam suatu riwayat: Aku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pabila melakukan thowaf dalam haji atau umrah pada kedatangan pertama, beliau berjalan cepat tiga kali keliling dan berjalan biasa empat kali kelili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Aku tidak pernah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entuh bagian Ka'bah kecuali dua rukun Yaman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Dari Umar bahwa ia mencium Hajar Aswad dan berkata: Sesungguhnya aku tahu bahwa engkau hanyalah batu yang tidak membahayakan dan tidak memberi manfaat. Seandainya aku tidak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ciummu, aku tidak akan mencium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Abu al-Thufail berkata: Aku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thowaf di Ka'bah, beliau menyentuh Hajar Aswad dengan tongkat yang dibawanya, dan mencium tongkat terseb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Ya'la Ibnu Umayyah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howaf berselendangkan kain hijau. Riwayat Imam Lima kecuali Nasa'i, dan dinilai shahih oleh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Di antara kami ada yang membaca talbiyah dan tidak ada yang melarangnya, dan ada yang membaca takbir dan tidak ada yang melarang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utusku untuk membawa barang-barang berat, (atau ia berkata) untuk menyertai perempuan-perempuan yang lemah dari Mudzalifah pada waktu mal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Saudah pernah minta iz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malam Mudzalifah untuk berangkat lebih dahulu karena dia lemah --yakni berat berjalan-- dan beliau mengizin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 kami: "Janganlah melempar Jumrah hingga matahari terbit." Riwayat Imam Lima kecuali Nasa'i. Hadits Munqat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utus Ummu Salamah pada malam hari raya Kurban, lalu ia melempar Jumrah sebelum fajar, kemudian pergi dan turun (ke Mekkah). Riwayat Abu Dawud dan sanadnya menurut syar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Dari Urwah Ibnu Mudlorr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ikuti sholat kami ini --yakni di Mudzalifah-- lalu bermalam bersama kami hingga kami berangkat, dan sebelum itu ia benar-benar telah wukuf di Arafah malam atau siang maka hajinya telah sempurna dan ia telah menghilangkan kotorannya. Riwayat Imam Lima. Hadits shahih menurut Tirmidzi dan Ibnu Khuzai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Umar </w:t>
            </w:r>
            <w:r>
              <w:rPr>
                <w:rFonts w:cs="Verdana" w:ascii="Verdana" w:hAnsi="Verdana"/>
                <w:i/>
                <w:iCs/>
                <w:color w:val="000000"/>
                <w:sz w:val="20"/>
                <w:szCs w:val="20"/>
              </w:rPr>
              <w:t>Radliyallaahu 'anhu</w:t>
            </w:r>
            <w:r>
              <w:rPr>
                <w:rFonts w:cs="Verdana" w:ascii="Verdana" w:hAnsi="Verdana"/>
                <w:color w:val="000000"/>
                <w:sz w:val="20"/>
                <w:szCs w:val="20"/>
              </w:rPr>
              <w:t xml:space="preserve"> berkata: Orang-orang musyrik tidak turun ke Mekkah hingga matahari terbit - dan mereka berkata: Merekalah gunung Tsabir (gunung tertinggi di Mekkah) dan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ntang mereka. Maka beliau turun ke Mekkah sebelum matahari terbi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Ibnu Abbas dan Usamah Ibnu Zaid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elalu tetap membaca talbiyah hingga beliau melempar Jumrah aqab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bdullah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ia menjadikan Baitullah sebelah kirinya dan Mina sebelah kanannya dan melempar Jumrah dengan tujuh batu. Ia berkata: Di sinilah tempat diturunkannya surat al-Baqarah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Jabi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empar Jumrah pada hari Raya Kurban saat waktu dluha. Namun setelah itu (beliau melemparnya) bila matahari tergelincir. Riwayat Musli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ia melempar Jumrah ula dengan tujuh batu kecil, ia mengiringi dengan takbir pada setiap lemparan, kemudian maju dan mencari tanah yang rata. Ia berdiri menghadap kiblat, kemudian berdoan dengan mengangkat tangannya dan berdiri lama. Lalu melempar jumrah wustho, kemudian mengambil arah kiri untuk mencari tempat yang rata. Ia berdiri menghadap kiblat, kemudian berdoa dengan mengangkat kedua tangannya dan berdiri lama. Kemudian melempar Jumrah aqabah dari tengah lembah. Ia tidak berdiri di situ dang langsung kembali. Ia mengatakan: Beginilah aku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ukan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doa: Ya Allah rahmatilah orang-orang yang mencukur rambutnya." Mereka bertanya: Dan orang-orang yang memendekkan rambutnya, wahai Rasulullah. Beliau berdoa dalam yang ketiga: "Dan orang-orang yang memendekkan rambut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Abdullah Ibnu Amar al-'As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henti pada haji wada' dan orang-orang saling bertanya kepada beliau. Seorang laki-laki bertanya: Aku tidak sadar, aku telah mencukur sebelum menyembelih kurban. Beliau bersabda: "Sembelihlah kurban, tidak apa-apa." Pada hari itu beliau tidak di tanya dengan sesuatu yang didahulukan dan diakhirkan kecuali beliau menjawab: "Kerjakanlah, tidak apa-ap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al-Miswar Ibnu Mahr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embelih kurban sebelum mencukur dan menyuruh para shahabat untuk melakukan demiki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ila telah selesai melempar dan mencukur, maka dihalalkan untukmu memakai wewangian dan segala sesuatu kecuali perempuan." Riwayat Ahmad dan Abu Dawud.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FFFF00"/>
                          <w:left w:val="single" w:sz="6" w:space="0" w:color="FFFF00"/>
                          <w:bottom w:val="single" w:sz="2" w:space="0" w:color="FFFF00"/>
                          <w:right w:val="single" w:sz="6" w:space="0" w:color="FFFF00"/>
                        </w:tcBorders>
                      </w:tcPr>
                      <w:p>
                        <w:pPr>
                          <w:pStyle w:val="Normal"/>
                          <w:rPr/>
                        </w:pPr>
                        <w:r>
                          <w:rPr>
                            <w:rFonts w:cs="Verdana" w:ascii="Verdana" w:hAnsi="Verdana"/>
                            <w:b/>
                            <w:bCs/>
                            <w:color w:val="000000"/>
                            <w:sz w:val="20"/>
                            <w:szCs w:val="20"/>
                          </w:rPr>
                          <w:t>Hadits ke-6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kewajiban mencukur bagi perempuan, namun mereka cukup memendekkannya." Riwayat Abu Dawud dengan sanad hasan. </w:t>
                        </w:r>
                      </w:p>
                      <w:tbl>
                        <w:tblPr>
                          <w:tblW w:w="5000" w:type="pct"/>
                          <w:jc w:val="center"/>
                          <w:tblInd w:w="0" w:type="dxa"/>
                          <w:tblLayout w:type="fixed"/>
                          <w:tblCellMar>
                            <w:top w:w="15" w:type="dxa"/>
                            <w:left w:w="15" w:type="dxa"/>
                            <w:bottom w:w="15" w:type="dxa"/>
                            <w:right w:w="15" w:type="dxa"/>
                          </w:tblCellMar>
                        </w:tblPr>
                        <w:tblGrid>
                          <w:gridCol w:w="8610"/>
                        </w:tblGrid>
                        <w:tr>
                          <w:trPr/>
                          <w:tc>
                            <w:tcPr>
                              <w:tcW w:w="8610" w:type="dxa"/>
                              <w:tcBorders>
                                <w:top w:val="single" w:sz="2" w:space="0" w:color="000080"/>
                                <w:left w:val="single" w:sz="2" w:space="0" w:color="000080"/>
                                <w:bottom w:val="single" w:sz="2" w:space="0" w:color="000080"/>
                                <w:right w:val="single" w:sz="2" w:space="0" w:color="000080"/>
                              </w:tcBorders>
                              <w:shd w:fill="F7F8EB" w:val="clear"/>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2</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Abbas Ibnu Abdul Mutthalib memohon izin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untuk menginap di Mekkah pada malam-malam yang seharusnya berada di Mina karena tugasnya memberi air minum kepada Jemaah Haji, lalu beliau mengizin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3</w:t>
                              </w:r>
                              <w:r>
                                <w:rPr>
                                  <w:rFonts w:cs="Verdana" w:ascii="Verdana" w:hAnsi="Verdana"/>
                                  <w:color w:val="000000"/>
                                  <w:sz w:val="20"/>
                                  <w:szCs w:val="20"/>
                                </w:rPr>
                                <w:br/>
                                <w:t xml:space="preserve">Dari Ashim Ibnu Adiy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kan keringanan pada para pengembala unta untuk bermalam di luar kota Mina, mereka melempar pada hari raya Kurban, mereka melempar besok dan besok lusa untuk dua hari, kemudian mereka melempar pada hari nafar (tanggal 14). Riwayat Imam Lima. Hadits shahih menurut Tirmidzi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4</w:t>
                              </w:r>
                              <w:r>
                                <w:rPr>
                                  <w:rFonts w:cs="Verdana" w:ascii="Verdana" w:hAnsi="Verdana"/>
                                  <w:color w:val="000000"/>
                                  <w:sz w:val="20"/>
                                  <w:szCs w:val="20"/>
                                </w:rPr>
                                <w:br/>
                                <w:t xml:space="preserve">Abu Bak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khutbah kepada kami pada hari raya Kurban. Hadits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5</w:t>
                              </w:r>
                              <w:r>
                                <w:rPr>
                                  <w:rFonts w:cs="Verdana" w:ascii="Verdana" w:hAnsi="Verdana"/>
                                  <w:color w:val="000000"/>
                                  <w:sz w:val="20"/>
                                  <w:szCs w:val="20"/>
                                </w:rPr>
                                <w:br/>
                                <w:t xml:space="preserve">Sarra' Bintu Nabhan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khutbah kepada kami pada hari ruus (hari ke-2 dari hari raya Kurban), beliau bersabda: "Bukankah ini pertengahan hari-hari tasyrik?". Hadits riwayat Abu Dawud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nya: "Thowaf-mu di Baitullah dan sa'imu antara Shofa dan Marwa telah cukup bagimu untuk haji dan umrah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berlari-lari kecil dalam tujuh putaran pada thowaf ifadlah. Riwayat Imam Lima kecuali Tirmidz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8</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Dhuhur, Ashar, Maghrib, dan Isya', kemudian tidur sejenak di desa Muhashob, lalu naik kendaraan menuju Baitullah dan thowaf.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9</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ia tidak berbuat demikian, yakni singgah di desa Abthah, dia mengata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inggah di tempat tersebut hanyalah karena tempat itu paling mudah bagi beliau untuk keluar (dari Mekkah menuju Madin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0</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Orang-orang diperintahkan agar akhir dari ibadah haji mereka adalah thowaf di Baitullah, tetapi diberikan kelonggaran bagi perempuan haid. Muttafaq Alaihi. </w:t>
                              </w:r>
                            </w:p>
                            <w:p>
                              <w:pPr>
                                <w:pStyle w:val="Normal"/>
                                <w:jc w:val="center"/>
                                <w:rPr/>
                              </w:pPr>
                              <w:r>
                                <w:rPr>
                                  <w:rFonts w:cs="Verdana" w:ascii="Verdana" w:hAnsi="Verdana"/>
                                  <w:b/>
                                  <w:bCs/>
                                  <w:color w:val="000000"/>
                                  <w:sz w:val="20"/>
                                  <w:szCs w:val="20"/>
                                </w:rPr>
                                <w:t>Hadits ke-71</w:t>
                              </w:r>
                              <w:r>
                                <w:rPr>
                                  <w:rFonts w:cs="Verdana" w:ascii="Verdana" w:hAnsi="Verdana"/>
                                  <w:color w:val="000000"/>
                                  <w:sz w:val="20"/>
                                  <w:szCs w:val="20"/>
                                </w:rPr>
                                <w:br/>
                                <w:t xml:space="preserve">Dari Ibnu al-Zuba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kali sholat di masjidku ini lebih utama daripada 1000 kali sholat di masjid lainnya kecuali Masjidil Haram, dan sekali sholat di Masjidil Haram lebih utama daripada 100 kali sholat di masjidku ini." Riwayat Ahmad.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terhalang, lalu beliau mencukur rambut kepalanya, bercampur dengan istrinya, dan menyembelih kurbannya hingga berumrah tahun dep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3</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asuk ke rumah Dluba'ah bintu al-Zubair Ibnu Abdul Mutthalib, lalu berkata: Wahai Rasulullah, sesungguhnya aku ingin menunaikan haji, namun aku sakit.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hajilah dan tetapkanlah syarat bahwa tempat tahallulku ialah dimana aku terhala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4</w:t>
                              </w:r>
                              <w:r>
                                <w:rPr>
                                  <w:rFonts w:cs="Verdana" w:ascii="Verdana" w:hAnsi="Verdana"/>
                                  <w:color w:val="000000"/>
                                  <w:sz w:val="20"/>
                                  <w:szCs w:val="20"/>
                                </w:rPr>
                                <w:br/>
                                <w:t xml:space="preserve">Dari Ikrimah, dari al-Hajjaj Ibnu Amar al-Ansho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patah kakinya atau pincang, maka ia boleh tahallul dan ia wajib haji tahun mendatang." Ikrimah berkata: Aku bertanya kepada Ibnu Abbas dan Abu Hurairah tentang hadits tersebut. Mereka menjawab: Benar. Riwayat Imam Lima. Hadits hasan menurut Tirmidz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150"/>
                                <w:gridCol w:w="151"/>
                                <w:gridCol w:w="7977"/>
                                <w:gridCol w:w="151"/>
                                <w:gridCol w:w="151"/>
                              </w:tblGrid>
                              <w:tr>
                                <w:trPr/>
                                <w:tc>
                                  <w:tcPr>
                                    <w:tcW w:w="1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c>
                                  <w:tcPr>
                                    <w:tcW w:w="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c>
                                  <w:tcPr>
                                    <w:tcW w:w="7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eastAsia="Arial Unicode MS" w:cs="Arial"/>
                                        <w:color w:val="00008B"/>
                                        <w:sz w:val="15"/>
                                        <w:szCs w:val="15"/>
                                      </w:rPr>
                                    </w:pPr>
                                    <w:r>
                                      <w:rPr>
                                        <w:rFonts w:eastAsia="Arial Unicode MS" w:cs="Arial" w:ascii="Arial" w:hAnsi="Arial"/>
                                        <w:color w:val="00008B"/>
                                        <w:sz w:val="15"/>
                                        <w:szCs w:val="15"/>
                                      </w:rPr>
                                    </w:r>
                                  </w:p>
                                </w:tc>
                                <w:tc>
                                  <w:tcPr>
                                    <w:tcW w:w="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c>
                                  <w:tcPr>
                                    <w:tcW w:w="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3.75pt;height:18pt" filled="f" o:ole="">
                                    <v:imagedata r:id="rId4" o:title=""/>
                                  </v:shape>
                                  <o:OLEObject Type="Embed" ProgID="" ShapeID="ole_rId3" DrawAspect="Content" ObjectID="_1892738542" r:id="rId3"/>
                                </w:object>
                              </w:r>
                              <w:r>
                                <w:rPr>
                                  <w:rFonts w:cs="Verdana" w:ascii="Verdana" w:hAnsi="Verdana"/>
                                  <w:color w:val="000000"/>
                                  <w:sz w:val="20"/>
                                  <w:szCs w:val="20"/>
                                </w:rPr>
                                <w:object w:dxaOrig="630" w:dyaOrig="4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5pt;height:22.5pt" filled="f" o:ole="">
                                    <v:imagedata r:id="rId6" o:title=""/>
                                  </v:shape>
                                  <o:OLEObject Type="Embed" ProgID="" ShapeID="ole_rId5" DrawAspect="Content" ObjectID="_2116064127" r:id="rId5"/>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bl>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8610"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0"/>
                    <w:gridCol w:w="2609"/>
                    <w:gridCol w:w="3001"/>
                  </w:tblGrid>
                  <w:tr>
                    <w:trPr/>
                    <w:tc>
                      <w:tcPr>
                        <w:tcW w:w="3000"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8"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260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9">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1"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10">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11">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12">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eastAsia="Arial Unicode MS" w:cs="Arial Unicode MS"/>
                            <w:color w:val="000000"/>
                            <w:sz w:val="20"/>
                            <w:szCs w:val="20"/>
                          </w:rPr>
                        </w:pPr>
                        <w:hyperlink r:id="rId13">
                          <w:r>
                            <w:rPr>
                              <w:rStyle w:val="InternetLink"/>
                              <w:rFonts w:cs="Verdana" w:ascii="Verdana" w:hAnsi="Verdana"/>
                              <w:sz w:val="20"/>
                              <w:szCs w:val="20"/>
                            </w:rPr>
                            <w:t>Home</w:t>
                          </w:r>
                        </w:hyperlink>
                        <w:r>
                          <w:rPr>
                            <w:rFonts w:cs="Verdana" w:ascii="Verdana" w:hAnsi="Verdana"/>
                            <w:color w:val="000000"/>
                            <w:sz w:val="20"/>
                            <w:szCs w:val="20"/>
                          </w:rPr>
                          <w:t xml:space="preserve"> | </w:t>
                        </w:r>
                        <w:hyperlink r:id="rId14">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15">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16">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17">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18">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19">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20"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s://assunnah.mine.nu/phpMyAdmin" TargetMode="External"/><Relationship Id="rId8" Type="http://schemas.openxmlformats.org/officeDocument/2006/relationships/hyperlink" Target="http://assunnah.mine.nu/phpAnalyzer/index.php?act=last" TargetMode="External"/><Relationship Id="rId9" Type="http://schemas.openxmlformats.org/officeDocument/2006/relationships/hyperlink" Target="http://assunnah.mine.nu/" TargetMode="External"/><Relationship Id="rId10" Type="http://schemas.openxmlformats.org/officeDocument/2006/relationships/hyperlink" Target="http://assunnah.mine.nu/?do=bm&amp;kitab=6&amp;no=&amp;rwin=collapse&amp;page=7-10&amp;theme=old" TargetMode="External"/><Relationship Id="rId11" Type="http://schemas.openxmlformats.org/officeDocument/2006/relationships/hyperlink" Target="http://assunnah.mine.nu/?do=bm&amp;kitab=6&amp;no=&amp;rwin=collapse&amp;page=7-10&amp;theme=default" TargetMode="External"/><Relationship Id="rId12" Type="http://schemas.openxmlformats.org/officeDocument/2006/relationships/hyperlink" Target="http://assunnah.mine.nu/?do=bm&amp;kitab=6&amp;no=&amp;rwin=collapse&amp;page=7-10&amp;theme=xp" TargetMode="External"/><Relationship Id="rId13" Type="http://schemas.openxmlformats.org/officeDocument/2006/relationships/hyperlink" Target="http://assunnah.mine.nu/?do=home" TargetMode="External"/><Relationship Id="rId14" Type="http://schemas.openxmlformats.org/officeDocument/2006/relationships/hyperlink" Target="http://assunnah.mine.nu/?do=audio" TargetMode="External"/><Relationship Id="rId15" Type="http://schemas.openxmlformats.org/officeDocument/2006/relationships/hyperlink" Target="http://assunnah.mine.nu/?do=article" TargetMode="External"/><Relationship Id="rId16" Type="http://schemas.openxmlformats.org/officeDocument/2006/relationships/hyperlink" Target="http://assunnah.mine.nu/?do=links" TargetMode="External"/><Relationship Id="rId17" Type="http://schemas.openxmlformats.org/officeDocument/2006/relationships/hyperlink" Target="http://assunnah.mine.nu/?do=guestbook&amp;impl=post" TargetMode="External"/><Relationship Id="rId18" Type="http://schemas.openxmlformats.org/officeDocument/2006/relationships/hyperlink" Target="http://assunnah.mine.nu/?do=guestbook&amp;impl=view&amp;rwin=collapse&amp;ref=ft" TargetMode="External"/><Relationship Id="rId19" Type="http://schemas.openxmlformats.org/officeDocument/2006/relationships/hyperlink" Target="http://assunnah.mine.nu/?do=sitemap" TargetMode="External"/><Relationship Id="rId20" Type="http://schemas.openxmlformats.org/officeDocument/2006/relationships/hyperlink" Target="http://assunnah.mine.nu/temp"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02:00Z</dcterms:created>
  <dc:creator>Sonny</dc:creator>
  <dc:description/>
  <dc:language>en-US</dc:language>
  <cp:lastModifiedBy>Sonny</cp:lastModifiedBy>
  <dcterms:modified xsi:type="dcterms:W3CDTF">2006-05-27T19:04:00Z</dcterms:modified>
  <cp:revision>1</cp:revision>
  <dc:subject/>
  <dc:title>:: Terjemah Bulughul Maram :: </dc:title>
</cp:coreProperties>
</file>