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640730447"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226930960"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