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862449311"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305582442"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