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331935939"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533067946"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