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278543252"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1666105663"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