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825258426"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1391543174"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