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Colorado, USA Lift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lifts to keep gliders over Colorado Region, to soaring flights from Gunnisson City to Colorado Springs City and so on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advanced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lift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lift field is a West-East line  which begins 10NM East of Gunnisson Ci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   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7:22:00Z</dcterms:created>
  <dc:creator>Sondotecnica</dc:creator>
  <dc:description/>
  <dc:language>en-US</dc:language>
  <cp:lastModifiedBy>Chico</cp:lastModifiedBy>
  <dcterms:modified xsi:type="dcterms:W3CDTF">2005-08-11T17:22:00Z</dcterms:modified>
  <cp:revision>2</cp:revision>
  <dc:subject/>
  <dc:title>Instructions for FS98  Meigs Field Scenery</dc:title>
</cp:coreProperties>
</file>