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Resende Airfield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improuve Resende Airfield (ICAO – SDRS), Estado do Rio de Janeiro, Brazi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simulations flights over Resende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hangars, control tower, apron, radio antenna and navigations aids to default Microsoft scener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1004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Hangar 1 – Resende Air Clu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1004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Hangar 2 -  Resende Air Club – custom aircraf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1004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Hangar 3 – Custom  aircraf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1004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Hangar 4 – Parachute activi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1004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Control Tower - 123.45 KHz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1004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NDB1 – 340.00 KHz(Old ND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1004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NDB2 – 310.00 KHz(ficcion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1004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NDB3 – 320.kHz.(ficcion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644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VOR  -    114.50 MHz(ficcional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Same\scenery\bgl   fil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0:43:00Z</dcterms:created>
  <dc:creator>Sondotecnica</dc:creator>
  <dc:description/>
  <dc:language>en-US</dc:language>
  <cp:lastModifiedBy>Chico</cp:lastModifiedBy>
  <dcterms:modified xsi:type="dcterms:W3CDTF">2005-10-03T17:24:00Z</dcterms:modified>
  <cp:revision>5</cp:revision>
  <dc:subject/>
  <dc:title>Instructions for FS98  Meigs Field Scenery</dc:title>
</cp:coreProperties>
</file>