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1888471085"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1367245450"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99172602"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1904609302"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22909977"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702894673"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1773567136"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1431155757"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1701178523"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28456042"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1208369379"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134470473"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1080356456"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158429908"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2044246913"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231094040"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423769938"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187023658"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