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540800690"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563208680"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764047708"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1477439986"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