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440539597"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759204751"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932357302"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828971194"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235438636"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684433380"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963215200"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288056619"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75254237"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443357976"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894704747"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855199062"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96516602"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714296827"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227022809"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09743212"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36027412"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942563049"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1369462710"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