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1247804528"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1734038310"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842031098"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1971586741"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