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589977574"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585423531"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1878142369"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995126704"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457144648"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885622944"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785553505"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687919720"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824002669"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027596917"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2062354502"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217066874"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121789325"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02518571"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698138097"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2029909206"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633375522"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548125468"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788521273"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975464319"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2114421954"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574101799"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881527651"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427672561"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793858516"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560313986"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257397808"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665891009"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8824514"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320316912"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43671151"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597277016"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943438844"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799406993"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856244802"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017226561"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795060824"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551134131"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725881971"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946298677"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66862735"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1073845558"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390266947"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330085153"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2070513418"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614405459"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1276926849"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