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575960389"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968153747"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535347056"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448269787"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859268908"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172407665"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696154404"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1636224595"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488420423"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2132585767"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233269920"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2000070523"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2044761050"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491283018"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442423694"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