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438766885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699445802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529154862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