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1813434918"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2023411304"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318722508"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751628538"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