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549549104"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70314686"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851915081"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1439704132"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1998513273"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899824108"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559518015"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