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02529467"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194606741"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63314004"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814069742"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321507240"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703924712"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584203363"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416850778"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998586791"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833083330"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2617071"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486646689"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779504792"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035664409"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518604043"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470922411"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321264408"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