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DRAFT ANGGARAN DAS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hanging="432"/>
        <w:jc w:val="center"/>
        <w:rPr>
          <w:b/>
          <w:b/>
          <w:bCs/>
        </w:rPr>
      </w:pPr>
      <w:r>
        <w:rPr>
          <w:b/>
          <w:bCs/>
        </w:rPr>
        <w:t>ASOSIASI WARUNG INTER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hanging="432"/>
        <w:jc w:val="center"/>
        <w:rPr>
          <w:b/>
          <w:b/>
          <w:bCs/>
        </w:rPr>
      </w:pPr>
      <w:r>
        <w:rPr>
          <w:b/>
          <w:bCs/>
        </w:rPr>
        <w:t>DAN PENJELASANNY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hanging="432"/>
        <w:rPr>
          <w:b/>
          <w:b/>
          <w:bCs/>
        </w:rPr>
      </w:pPr>
      <w:r>
        <w:rPr>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hanging="432"/>
        <w:jc w:val="center"/>
        <w:rPr/>
      </w:pPr>
      <w:r>
        <w:rPr/>
        <w:t>PEMBUKA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hanging="432"/>
        <w:rPr/>
      </w:pPr>
      <w:r>
        <w:rPr/>
        <w:t>Dengan Rahmat Tuhan Yang Maha E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hanging="432"/>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knologi informasi terutama internet berpotensi besar sebagai media pertukaran informasi dan sarana  mencerdaskan kehidupan serta meningkatkan kesejahteraan bangsa Indones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rung Internet adalah usaha mandiri skala kecil menengah yang berciri sosial karena turut mengemban amanat amandemen konstitusi Pasal 28 F UUD 1945, menyediakan fasilitas untuk memenuhi hak rakyat terhadap inform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rung Internet berperan sebagai ujung tombak masyarakat teknologi informasi Indonesia dalam upaya pengenalan, pendidikan dan menyebarkan informasi serta teknologi ke tengah masyarakat di lingkungan sekitarny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rung Internet menyadari bahwa kesadaran masyarakat akan meningkatkan kemampuan memanfaatkan Teknologi Informasi tersebut sebagai sarana mengembangkan poten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dar akan tanggung jawab tersebut, maka kami komunitas pengusaha, penyelenggara Warung Internet serta pemerhati Teknologi Informasi dan Internet bersepakat untuk bersatu menghimpun diri dalam suatu wadah atau organisasi yang akan menampung aspirasi, mengayomi, mengkaji dan memikirkan perkembangan usaha serta masa depan termasuk mewakili dan memperjuangkan kepentingan Warung Inter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NA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1 : Organisasi ini bernama Asosiasi Warung Internet selanjutnya disingkat AWARI</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numPr>
          <w:ilvl w:val="0"/>
          <w:numId w:val="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ta Asosiasi dipakai sebagai nama untuk mencerminkan sifat dan landasan semangat dalam berhimpun adalah kekeluargaan</w:t>
      </w:r>
    </w:p>
    <w:p>
      <w:pPr>
        <w:pStyle w:val="Normal"/>
        <w:widowControl w:val="false"/>
        <w:numPr>
          <w:ilvl w:val="0"/>
          <w:numId w:val="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keluargaan adalah wujud sikap kebersamaan, persamaan kepentingan (senasib dan sepenanggungan), rasa persaudaraan terhadap sesama dan interaksi saling menguntungkan terhadap kepentingan bersama serta memeliharanya sebagai sinerg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LAMBA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4" w:hanging="1584"/>
        <w:rPr/>
      </w:pPr>
      <w:r>
        <w:rPr/>
        <w:t>Pasal  2 : Lambang organisasi diatur dengan peraturan tersendi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4" w:hanging="1584"/>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4" w:hanging="1584"/>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hanging="1008"/>
        <w:rPr>
          <w:b/>
          <w:b/>
          <w:bCs/>
          <w:u w:val="single"/>
        </w:rPr>
      </w:pPr>
      <w:r>
        <w:rPr>
          <w:b/>
          <w:bCs/>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mbang adalah simbol grafis yang digunakan dalam setiap dokumen dan atribut resmi dimana setiap bagiannya memiliki arti mewakili identitas dan filosofi organis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MPAT KEDUDUKAN, WAKTU DAN DAERAH KEGIAT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3 : Organisasi ini merupakan payung bagi organisasi serupa yang tersebar di seluruh Indonesia yang berafiliasi kepadanya, bertempat kedudukan di Jakart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numPr>
          <w:ilvl w:val="0"/>
          <w:numId w:val="58"/>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ang dimaksud dengan afiliasi adalah organisasi lokal di daerah meskipun bersifat independen dan otonom di wilayahnya namun juga merupakan anggota dalam hubungan koordinatif dari organisasi sejenis yang bersifat sebagai representasi Asosiasi Warnet Daerah secara Nasional yaitu Asosiasi Warnet Indonesia</w:t>
      </w:r>
    </w:p>
    <w:p>
      <w:pPr>
        <w:pStyle w:val="Normal"/>
        <w:widowControl w:val="false"/>
        <w:numPr>
          <w:ilvl w:val="0"/>
          <w:numId w:val="58"/>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ang dimaksud Tempat Kedudukan adalah letak geografis dimana organisasi ini menetap dan bukan domisili, karena dimungkinkan perubahan alamat dan tempat</w:t>
      </w:r>
    </w:p>
    <w:p>
      <w:pPr>
        <w:pStyle w:val="Normal"/>
        <w:widowControl w:val="false"/>
        <w:numPr>
          <w:ilvl w:val="0"/>
          <w:numId w:val="58"/>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ubahan alamat atau domisili secara otomatis mengikuti keberadaan organisasi</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4 : Organisasi ini didirikan di (tempat Munas I) pada tanggal (pada saat Munas I berlangsung) sampai dengan jangka waktu yang tidak ditentu</w:t>
        <w:softHyphen/>
        <w:t>k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Telah jelas</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5 : Daerah kegiatan meliputi seluruh wilayah hukum Negara Kesatuan Republik Indonesia dan di Internet</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numPr>
          <w:ilvl w:val="0"/>
          <w:numId w:val="54"/>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ngan pertimbangan bahwa warung internet terus mengalami perkembangan dan menjangkau wilayah yang lebih luas maka diperlukan pembatasan wilayah operasional</w:t>
      </w:r>
    </w:p>
    <w:p>
      <w:pPr>
        <w:pStyle w:val="Normal"/>
        <w:widowControl w:val="false"/>
        <w:numPr>
          <w:ilvl w:val="0"/>
          <w:numId w:val="54"/>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abila jumlah dan sebaran anggota semakin luas dan mencapai jumlah tertentu maka diharapkan untuk mendirikan sendiri Asosiasi Warnet Daerah untuk wilayah yang relevan dengan keberadaanny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I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ZAS, DASAR, LANDASAN DAN SIF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6 : Organisasi ini berazaskan Pancasil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ncasila adalah ideologi negara, filosofi kehidupan berbangsa dan bernegar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7 : Dasar organisasi adalah konstitusi negara RI (UUD 1945, TAP MPR) dan UU serta Peraturan serta produk hukum lain yang terkait dengan Asosiasi Warnet Indonesi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rganisasi ini adalah badan hukum yang tunduk pada peraturan perundangan yang sah di Negara Kesatuan Republik Indonesi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8 : Landasan konstitusional organisasi adalah Anggaran Dasar</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Landasan konstitusional adalah ide pokok organisasi</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9 : Landasan operasional organisasi adalah Anggaran Rumah Tangga dan peraturan lain yang disepakati anggota dan ditetapkan oleh Dewan Pengurus Nasional</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Landasan operasional adalah aturan main organisasi</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10 : Organisasi ini bersifat kekeluargaan, kebersamaan dan persatuan serta otonom (independen) dan merupakan payung afiliasi Asosiasi Warnet di daerah</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numPr>
          <w:ilvl w:val="0"/>
          <w:numId w:val="2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fat utama dan filosofi dasar organisasi ini adalah kekelurgaan, rasa kebersamaan dan keinginan untuk bersatu padu dalam memperjuangkan suatu kepentingan bersama</w:t>
      </w:r>
    </w:p>
    <w:p>
      <w:pPr>
        <w:pStyle w:val="Normal"/>
        <w:widowControl w:val="false"/>
        <w:numPr>
          <w:ilvl w:val="0"/>
          <w:numId w:val="2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osiasi Warnet Indonesia adalah wadah nasional bagi Asosiasi Warnet yang ada di daerah, namun Asosiasi Warnet (atau organisasi lain sejenis) di daerah tidak harus berafiliasi kepada Asosiasi Warnet Indonesia</w:t>
      </w:r>
    </w:p>
    <w:p>
      <w:pPr>
        <w:pStyle w:val="Normal"/>
        <w:widowControl w:val="false"/>
        <w:numPr>
          <w:ilvl w:val="0"/>
          <w:numId w:val="2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mun demikian organisasi Asosiasi Warnet Indonesia di daerah (atau yang sejenis) adalah lembaga yang otonom, tidak selalu harus terikat kebijakan organisasi lain termasuk Asosiasi Warnet Indonesia</w:t>
      </w:r>
    </w:p>
    <w:p>
      <w:pPr>
        <w:pStyle w:val="Normal"/>
        <w:widowControl w:val="false"/>
        <w:numPr>
          <w:ilvl w:val="0"/>
          <w:numId w:val="2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ubungan antara Asosiasi Warnet Indonesia dan Asosiasi Warnet Daerah bersifat kerjasama seimbang dan koordinatif bukan hubungan antara pimpinan dan bawah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11 : Organisasi ini tidak berpolitik atau terkait dengan organisasi politik manapu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2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osiasi Warnet Indonesia bukanlah organisasi politik oleh karena itu tidak akan melakukan kegiatan politik praktis dan berkaitan dengan organisasi politik</w:t>
      </w:r>
    </w:p>
    <w:p>
      <w:pPr>
        <w:pStyle w:val="Normal"/>
        <w:widowControl w:val="false"/>
        <w:numPr>
          <w:ilvl w:val="0"/>
          <w:numId w:val="2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mun apabila diperlukan dimana kepentingan anggota harus diperjuangkan secara politik maka Asosiasi Warnet Indonesia akan menyalurkannya ke media yang relev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12 : Organisasi ini tidak mencari keuntungan materiil (nirlab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rganisasi ini bukanlah badan usaha oleh karenanya tidak melakukan kegiatan yang bertujuan untuk mendapatkan keuntungan materiil baik bagi pengurus maupun anggota</w:t>
      </w:r>
    </w:p>
    <w:p>
      <w:pPr>
        <w:pStyle w:val="Normal"/>
        <w:widowControl w:val="false"/>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amun Asosiasi Warnet Indonesia bisa dijadikan forum dan mediasi bagi kepentingan bisnis anggota dan dapat melakukan kesepakatan serta kesepahaman dengan pihak lain </w:t>
      </w:r>
    </w:p>
    <w:p>
      <w:pPr>
        <w:pStyle w:val="Normal"/>
        <w:widowControl w:val="false"/>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ntrak dan perjanjian bisnis dilakukan langsung dengan masing-masing anggota, bukan dengan Asosiasi Warnet Indonesia sebagai institusi</w:t>
      </w:r>
    </w:p>
    <w:p>
      <w:pPr>
        <w:pStyle w:val="Normal"/>
        <w:widowControl w:val="false"/>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osiasi Warnet Indonesia apabila dikehendaki oleh anggota dapat membentuk suatu badan usaha yang akan menampung secara langsung kepentingan bisnis anggo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MAKSUD DAN TUJU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63" w:hanging="1063"/>
        <w:rPr/>
      </w:pPr>
      <w:r>
        <w:rPr/>
        <w:t>Pasal 13 : Maksud didirikannya AWARI adalah untuk menghimpun warung internet di seluruh Indonesia ke dalam suatu organisasi, menampung aspirasi dan menyalurkan serta memperjuangkan kepentingan seluruh anggo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14 : Tujuan pokok yang ingin dicapai adalah :</w:t>
      </w:r>
    </w:p>
    <w:p>
      <w:pPr>
        <w:pStyle w:val="Normal"/>
        <w:widowControl w:val="false"/>
        <w:numPr>
          <w:ilvl w:val="0"/>
          <w:numId w:val="8"/>
        </w:numPr>
        <w:rPr>
          <w:rFonts w:eastAsia="MS Mincho;ＭＳ 明朝"/>
        </w:rPr>
      </w:pPr>
      <w:r>
        <w:rPr>
          <w:rFonts w:eastAsia="MS Mincho;ＭＳ 明朝"/>
        </w:rPr>
        <w:t>Wadah menyebarluaskan informasi dan teknologi bagi bangsa Indonesia</w:t>
      </w:r>
    </w:p>
    <w:p>
      <w:pPr>
        <w:pStyle w:val="Normal"/>
        <w:widowControl w:val="false"/>
        <w:numPr>
          <w:ilvl w:val="0"/>
          <w:numId w:val="8"/>
        </w:numPr>
        <w:rPr>
          <w:rFonts w:eastAsia="MS Mincho;ＭＳ 明朝"/>
        </w:rPr>
      </w:pPr>
      <w:r>
        <w:rPr>
          <w:rFonts w:eastAsia="MS Mincho;ＭＳ 明朝"/>
        </w:rPr>
        <w:t xml:space="preserve">Peran serta dalam upaya </w:t>
      </w:r>
      <w:r>
        <w:rPr/>
        <w:t>pengenalan, pendidikan dan penyebaran teknologi informasi dan khususnya Internet ke tengah masyarakat di lingkungan sekitar dan</w:t>
      </w:r>
      <w:r>
        <w:rPr>
          <w:rFonts w:eastAsia="MS Mincho;ＭＳ 明朝"/>
        </w:rPr>
        <w:t xml:space="preserve"> meningkatkan jumlah masyarakat internet Indonesia</w:t>
      </w:r>
    </w:p>
    <w:p>
      <w:pPr>
        <w:pStyle w:val="Normal"/>
        <w:widowControl w:val="false"/>
        <w:numPr>
          <w:ilvl w:val="0"/>
          <w:numId w:val="8"/>
        </w:numPr>
        <w:rPr>
          <w:rFonts w:eastAsia="MS Mincho;ＭＳ 明朝"/>
        </w:rPr>
      </w:pPr>
      <w:r>
        <w:rPr>
          <w:rFonts w:eastAsia="MS Mincho;ＭＳ 明朝"/>
        </w:rPr>
        <w:t>Menjadi portal bagi masyarakat untuk masuk ke dunia Internet, dengan tujuan untuk meningkatkan perekonomian dan kesejahteraan serta mengembangkan berbagai potensi masyarakat Indonesia melalui kegiatan di dunia internet maupun di dunia nyata yang terkait dengan Teknologi Informasi</w:t>
      </w:r>
    </w:p>
    <w:p>
      <w:pPr>
        <w:pStyle w:val="Normal"/>
        <w:widowControl w:val="false"/>
        <w:numPr>
          <w:ilvl w:val="0"/>
          <w:numId w:val="8"/>
        </w:numPr>
        <w:rPr>
          <w:rFonts w:eastAsia="MS Mincho;ＭＳ 明朝"/>
        </w:rPr>
      </w:pPr>
      <w:r>
        <w:rPr>
          <w:rFonts w:eastAsia="MS Mincho;ＭＳ 明朝"/>
        </w:rPr>
        <w:t>Menambah wawasan, menggalang kebersamaan, persatuan diantara anggota</w:t>
      </w:r>
    </w:p>
    <w:p>
      <w:pPr>
        <w:pStyle w:val="Normal"/>
        <w:widowControl w:val="false"/>
        <w:numPr>
          <w:ilvl w:val="0"/>
          <w:numId w:val="8"/>
        </w:numPr>
        <w:rPr/>
      </w:pPr>
      <w:r>
        <w:rPr>
          <w:rFonts w:eastAsia="MS Mincho;ＭＳ 明朝"/>
        </w:rPr>
        <w:t>Forum pertukaran informasi dan komunikasi terbuka, sehat dan dinamis yang memungkinkan pembinaan serta peningkatan kerjasama diantara sesama anggota dan pihak lain</w:t>
      </w:r>
    </w:p>
    <w:p>
      <w:pPr>
        <w:pStyle w:val="Normal"/>
        <w:widowControl w:val="false"/>
        <w:numPr>
          <w:ilvl w:val="0"/>
          <w:numId w:val="8"/>
        </w:numPr>
        <w:rPr/>
      </w:pPr>
      <w:r>
        <w:rPr>
          <w:rFonts w:eastAsia="MS Mincho;ＭＳ 明朝"/>
        </w:rPr>
        <w:t>Wadah penyaluran inspirasi dan pendapat setiap anggota, dimana masukan dan gagasan dapat memberikan kontribusi positif yang nyata bagi anggotanya</w:t>
      </w:r>
    </w:p>
    <w:p>
      <w:pPr>
        <w:pStyle w:val="Normal"/>
        <w:widowControl w:val="false"/>
        <w:numPr>
          <w:ilvl w:val="0"/>
          <w:numId w:val="8"/>
        </w:numPr>
        <w:rPr>
          <w:rFonts w:eastAsia="MS Mincho;ＭＳ 明朝"/>
        </w:rPr>
      </w:pPr>
      <w:r>
        <w:rPr>
          <w:rFonts w:eastAsia="MS Mincho;ＭＳ 明朝"/>
        </w:rPr>
        <w:t>Wadah mediasi (clearance house) perselisihan antar anggota, menetapkan dan mengawasi pelaksanaan kode etik (ethical conduct) serta mengupayakan perlindungan hukum bagi anggota (advokasi)</w:t>
      </w:r>
    </w:p>
    <w:p>
      <w:pPr>
        <w:pStyle w:val="Normal"/>
        <w:widowControl w:val="false"/>
        <w:numPr>
          <w:ilvl w:val="0"/>
          <w:numId w:val="8"/>
        </w:numPr>
        <w:rPr>
          <w:rFonts w:eastAsia="MS Mincho;ＭＳ 明朝"/>
        </w:rPr>
      </w:pPr>
      <w:r>
        <w:rPr>
          <w:rFonts w:eastAsia="MS Mincho;ＭＳ 明朝"/>
        </w:rPr>
        <w:t>Melakukan kajian bisnis, pembelajaran praktik usaha sehat, menanamkan kesadaran hak kekayaan intelektual, mendorong produksi content lokal berbahasa nasional, mendukung gerakan open source</w:t>
      </w:r>
    </w:p>
    <w:p>
      <w:pPr>
        <w:pStyle w:val="Normal"/>
        <w:widowControl w:val="false"/>
        <w:numPr>
          <w:ilvl w:val="0"/>
          <w:numId w:val="8"/>
        </w:numPr>
        <w:rPr>
          <w:rFonts w:eastAsia="MS Mincho;ＭＳ 明朝"/>
        </w:rPr>
      </w:pPr>
      <w:r>
        <w:rPr>
          <w:rFonts w:eastAsia="MS Mincho;ＭＳ 明朝"/>
        </w:rPr>
        <w:t>Melakukan edukasi kepada masyarakat untuk mempergunakan resource secara efisien dan produktif</w:t>
      </w:r>
    </w:p>
    <w:p>
      <w:pPr>
        <w:pStyle w:val="Normal"/>
        <w:widowControl w:val="false"/>
        <w:numPr>
          <w:ilvl w:val="0"/>
          <w:numId w:val="8"/>
        </w:numPr>
        <w:rPr>
          <w:rFonts w:eastAsia="MS Mincho;ＭＳ 明朝"/>
        </w:rPr>
      </w:pPr>
      <w:r>
        <w:rPr>
          <w:rFonts w:eastAsia="MS Mincho;ＭＳ 明朝"/>
        </w:rPr>
        <w:t>Berperan serta dalam pembangunan ekonomi dan industri Indonesia sebagai yang dimaksud dalam Pola Umum Pembangunan Nasional</w:t>
      </w:r>
    </w:p>
    <w:p>
      <w:pPr>
        <w:pStyle w:val="Normal"/>
        <w:widowControl w:val="false"/>
        <w:ind w:left="1080" w:hanging="0"/>
        <w:rPr>
          <w:rFonts w:eastAsia="MS Mincho;ＭＳ 明朝"/>
        </w:rPr>
      </w:pPr>
      <w:r>
        <w:rPr>
          <w:rFonts w:eastAsia="MS Mincho;ＭＳ 明朝"/>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dan prasyarat serta kondisi diatur dalam Anggaran Rumah Tangg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VI</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UGAS POKOK</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63" w:hanging="1063"/>
        <w:rPr/>
      </w:pPr>
      <w:r>
        <w:rPr/>
        <w:t>Pasal 15 : Cara pencapaian tujuan diwujudkan dalam tugas pok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dan prasyarat serta kondisi diatur dalam Anggaran Rumah Tangg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V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ORGANIS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16 : Kekuasaan yang tertinggi  dipegang oleh Musyawarah Nasional atau Musyawarah Nasional Luar Bias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Kriteria dan prasyarat serta kondisi diatur dalam Anggaran Rumah Tangg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63" w:hanging="1063"/>
        <w:rPr/>
      </w:pPr>
      <w:r>
        <w:rPr/>
        <w:t>Pasal 17 : Organisasi ini diatur dan disusun berdasarkan musyawarah untuk mufakat yang setidak-tidaknya memiliki perangkat :</w:t>
      </w:r>
    </w:p>
    <w:p>
      <w:pPr>
        <w:pStyle w:val="Normal"/>
        <w:widowControl w:val="false"/>
        <w:numPr>
          <w:ilvl w:val="0"/>
          <w:numId w:val="48"/>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usyawarah Nasional atau Musyawarah Nasional Luar Biasa</w:t>
      </w:r>
    </w:p>
    <w:p>
      <w:pPr>
        <w:pStyle w:val="Normal"/>
        <w:widowControl w:val="false"/>
        <w:numPr>
          <w:ilvl w:val="0"/>
          <w:numId w:val="48"/>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diri / Pemrakarsa</w:t>
      </w:r>
    </w:p>
    <w:p>
      <w:pPr>
        <w:pStyle w:val="Normal"/>
        <w:widowControl w:val="false"/>
        <w:numPr>
          <w:ilvl w:val="0"/>
          <w:numId w:val="48"/>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akar dan Penasehat</w:t>
      </w:r>
    </w:p>
    <w:p>
      <w:pPr>
        <w:pStyle w:val="Normal"/>
        <w:widowControl w:val="false"/>
        <w:numPr>
          <w:ilvl w:val="0"/>
          <w:numId w:val="48"/>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w:t>
      </w:r>
    </w:p>
    <w:p>
      <w:pPr>
        <w:pStyle w:val="Normal"/>
        <w:widowControl w:val="false"/>
        <w:numPr>
          <w:ilvl w:val="0"/>
          <w:numId w:val="48"/>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dan Eksekutif Pelaksana Harian</w:t>
      </w:r>
    </w:p>
    <w:p>
      <w:pPr>
        <w:pStyle w:val="Normal"/>
        <w:widowControl w:val="false"/>
        <w:numPr>
          <w:ilvl w:val="0"/>
          <w:numId w:val="48"/>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perorangan dan utusan Asosiasi Warnet Daerah</w:t>
      </w:r>
    </w:p>
    <w:p>
      <w:pPr>
        <w:pStyle w:val="Normal"/>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63" w:hanging="106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Kriteria dan prasyarat serta kondisi diatur dalam Anggaran Rumah Tangga</w:t>
      </w:r>
    </w:p>
    <w:p>
      <w:pPr>
        <w:pStyle w:val="Normal"/>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63" w:hanging="106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V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ERBENDAHARAAN DAN KEUANG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18 : Perbendaharaan organisasi adalah segala sesuatu yang menjadi milik organis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Lazim disebut sebagai inventaris yaitu :</w:t>
      </w:r>
    </w:p>
    <w:p>
      <w:pPr>
        <w:pStyle w:val="Normal"/>
        <w:widowControl w:val="false"/>
        <w:numPr>
          <w:ilvl w:val="0"/>
          <w:numId w:val="4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kayaan intelektual berupa logo dan publikasi</w:t>
      </w:r>
    </w:p>
    <w:p>
      <w:pPr>
        <w:pStyle w:val="Normal"/>
        <w:widowControl w:val="false"/>
        <w:numPr>
          <w:ilvl w:val="0"/>
          <w:numId w:val="4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lengkapan administratif dan dokumentasi</w:t>
      </w:r>
    </w:p>
    <w:p>
      <w:pPr>
        <w:pStyle w:val="Normal"/>
        <w:widowControl w:val="false"/>
        <w:numPr>
          <w:ilvl w:val="0"/>
          <w:numId w:val="4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lengkapan operasional dan pelatihan</w:t>
      </w:r>
    </w:p>
    <w:p>
      <w:pPr>
        <w:pStyle w:val="Normal"/>
        <w:widowControl w:val="false"/>
        <w:numPr>
          <w:ilvl w:val="0"/>
          <w:numId w:val="4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ghargaan yang pernah diterima</w:t>
      </w:r>
    </w:p>
    <w:p>
      <w:pPr>
        <w:pStyle w:val="Normal"/>
        <w:widowControl w:val="false"/>
        <w:numPr>
          <w:ilvl w:val="0"/>
          <w:numId w:val="4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kretariat dan kekayaan organisasi lainnya baik obyek bergerak maupun diam</w:t>
      </w:r>
    </w:p>
    <w:p>
      <w:pPr>
        <w:pStyle w:val="Normal"/>
        <w:widowControl w:val="false"/>
        <w:numPr>
          <w:ilvl w:val="0"/>
          <w:numId w:val="4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uangan, portofolio, hutang piutang, sumbangan dan hibah serta pendapatan sah lain</w:t>
      </w:r>
    </w:p>
    <w:p>
      <w:pPr>
        <w:pStyle w:val="Normal"/>
        <w:widowControl w:val="false"/>
        <w:numPr>
          <w:ilvl w:val="0"/>
          <w:numId w:val="4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n segala kekayaan serta kepemilikan dalam bentuk lainny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abila organisasi dibubarkan maka perbendaharaan organisasi diserahkan kepada Negar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rPr/>
      </w:pPr>
      <w:r>
        <w:rPr/>
        <w:t>Pasal 19 : Organisasi membiayai dirinya dari iuran anggota, sumbangan yang tidak mengikat serta sumber lainnya yang sah</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Kriteria dan prasyarat serta kondisi diatur dalam Anggaran Rumah Tangg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I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EANGGOTA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20 : Keanggotaan meliput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35" w:hanging="0"/>
        <w:rPr/>
      </w:pPr>
      <w:r>
        <w:rPr/>
        <w:t>a. Anggota Bia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35" w:hanging="0"/>
        <w:rPr/>
      </w:pPr>
      <w:r>
        <w:rPr/>
        <w:t>b. Anggota Kehormat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35" w:hanging="0"/>
        <w:rPr/>
      </w:pPr>
      <w:r>
        <w:rPr/>
        <w:t>c. Anggota Dewan Pengurus Nasional</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Kriteria dan prasyarat serta kondisi diatur dalam Anggaran Rumah Tangg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SOSIASI WARNET DAERA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21 : Asosiasi Warnet Daerah adalah lembaga otonom di tingkat lokal yang merupakan anggota afiliasi Asosiasi Warnet Indones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22 : Asosiasi Warnet Daerah didirikan oleh anggota di wilayahnya dan apabila diminta atau diperlukan Dewan Pengurus Nasional dapat memfasilitasi pendirianny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 xml:space="preserve">Pasal 23 : Anggaran Dasar dan Anggaran Rumah Tangga Asosiasi Warnet Daerah ditentukan sendiri oleh anggota di wilayahnya </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24 : Asosiasi Warnet Daerah yang menjadi anggota afiliasi Asosiasi Warnet Indonesia menunjuk beberapa Pengurusnya sebagai wakil organisasinya di tingkat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25 : Asosiasi Warnet Daerah sebagai anggota afiliasi tunduk kepada semua peraturan dan kebijakan yang telah ditetapkan oleh Asosiasi Warnet Indones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X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ERUBAHAN ANGGARAN DASAR DAN PEMBUBARAN ORGANIS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26 : Perubahan Anggaran Dasar dilakukan oleh Musyawarah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numPr>
          <w:ilvl w:val="0"/>
          <w:numId w:val="4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ubahan Anggaran Dasar hanya dapat dilakukan Musyawarah Nasional</w:t>
      </w:r>
    </w:p>
    <w:p>
      <w:pPr>
        <w:pStyle w:val="Normal"/>
        <w:widowControl w:val="false"/>
        <w:numPr>
          <w:ilvl w:val="0"/>
          <w:numId w:val="4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dan prasyarat serta kondisi diatur dalam Anggaran Rumah Tangg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1077"/>
        <w:rPr/>
      </w:pPr>
      <w:r>
        <w:rPr/>
        <w:t>Pasal 27 : Pembubaran organisasi hanya dapat dilakukan oleh Musyawarah Nasional Luar Biasa yang khusus diselenggarakan untuk keperluan tersebut atas dasar organisasi telah dinilai tidak mampu melaksanakan tujuan sebagai mestiny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dan prasyarat serta kondisi diatur dalam Anggaran Rumah Tangg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X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TURAN PERALIH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1077"/>
        <w:rPr/>
      </w:pPr>
      <w:r>
        <w:rPr/>
        <w:t>Pasal 28 : Untuk sementara kepengurusan organisasi dipegang oleh Pemrakarsa, Caretaker atau Presidium sampai terpilihnya Dewan Pengurus Nasional</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numPr>
          <w:ilvl w:val="0"/>
          <w:numId w:val="5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ang disebut Pemrakarsa semula adalah para pendiri organisasi</w:t>
      </w:r>
    </w:p>
    <w:p>
      <w:pPr>
        <w:pStyle w:val="Normal"/>
        <w:widowControl w:val="false"/>
        <w:numPr>
          <w:ilvl w:val="0"/>
          <w:numId w:val="5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ang disebut Caretaker atau Presidium adalah pengurus sementara yang ditunjuk oleh Pemrakarsa dan perwakilan anggota dengan kewenangan terbatas yang disepakati</w:t>
      </w:r>
    </w:p>
    <w:p>
      <w:pPr>
        <w:pStyle w:val="Normal"/>
        <w:widowControl w:val="false"/>
        <w:numPr>
          <w:ilvl w:val="0"/>
          <w:numId w:val="5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dan prasyarat serta kondisi diatur dalam Anggaran Rumah Tangg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29 : Hal-hal yang belum diatur dalam Anggaran Dasar ini akan diatur dalam Anggaran Rumah Tangga dan peratu</w:t>
        <w:softHyphen/>
        <w:t>ran-peraturan lai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ang dimaksudkan dengan peraturan lain adalah berturut-turut sesuai tingkatannya adalah :</w:t>
      </w:r>
    </w:p>
    <w:p>
      <w:pPr>
        <w:pStyle w:val="Normal"/>
        <w:widowControl w:val="false"/>
        <w:numPr>
          <w:ilvl w:val="0"/>
          <w:numId w:val="5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jelasan Anggaran Dasar dan Anggaran Rumah Tangga</w:t>
      </w:r>
    </w:p>
    <w:p>
      <w:pPr>
        <w:pStyle w:val="Normal"/>
        <w:widowControl w:val="false"/>
        <w:numPr>
          <w:ilvl w:val="0"/>
          <w:numId w:val="5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tetapan Musyawarah Nasional dan Keputusan Musyawarah Nasional Luar Biasa</w:t>
      </w:r>
    </w:p>
    <w:p>
      <w:pPr>
        <w:pStyle w:val="Normal"/>
        <w:widowControl w:val="false"/>
        <w:numPr>
          <w:ilvl w:val="0"/>
          <w:numId w:val="5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putusan Dewan Pengurus Nasional dan Keputusan pejabat dibawahnya</w:t>
      </w:r>
    </w:p>
    <w:p>
      <w:pPr>
        <w:pStyle w:val="Normal"/>
        <w:widowControl w:val="false"/>
        <w:numPr>
          <w:ilvl w:val="0"/>
          <w:numId w:val="5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dan prasyarat serta kondisi diatur dalam Anggaran Rumah Tangg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X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ENUT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30 : Anggaran Dasar ini mulai berlaku sejak ditetapk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Telah jelas.</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jc w:val="center"/>
        <w:rPr>
          <w:b/>
          <w:b/>
          <w:bCs/>
        </w:rPr>
      </w:pPr>
      <w:r>
        <w:rPr>
          <w:b/>
        </w:rPr>
        <w:t xml:space="preserve">DRAFT </w:t>
      </w:r>
      <w:r>
        <w:rPr>
          <w:b/>
          <w:bCs/>
        </w:rPr>
        <w:t>ANGGARAN RUMAH TANGG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jc w:val="center"/>
        <w:rPr>
          <w:b/>
          <w:b/>
          <w:bCs/>
        </w:rPr>
      </w:pPr>
      <w:r>
        <w:rPr>
          <w:b/>
          <w:bCs/>
        </w:rPr>
        <w:t>ASOSIASI WARNET INDONES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DAN PENJELASANNY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I : KETENTUAN U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1 : Anggaran Rumah Tangga ini memuat ketentuan-ketentuan pelaksanaan Anggaran Dasar dan hal-hal lain yang belum diatur dalam Anggaran Dasar</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jc w:val="center"/>
        <w:rPr/>
      </w:pPr>
      <w:r>
        <w:rPr/>
        <w:t>BAGIAN II : NAMA ORGANISASI</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2 : Penggunaan Nama Organisasi hanya dapat dilakukan oleh pejabat dalam Struktur Organisasi dalam atribut, dokumen dan forum resmi</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Telah jelas</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jc w:val="center"/>
        <w:rPr/>
      </w:pPr>
      <w:r>
        <w:rPr/>
        <w:t>BAGIAN III : LAMBANG ORGANISASI</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 xml:space="preserve">Pasal  3 : Penggunaan Lambang Organisasi sebagai identitas hanya dapat dilakukan oleh pejabat dalam Struktur Organisasi dalam atribut, dokumen dan forum resmi </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Telah jelas</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4 : Detail Lambang Organisasi adalah (contoh) :</w:t>
      </w:r>
    </w:p>
    <w:p>
      <w:pPr>
        <w:pStyle w:val="Normal"/>
        <w:widowControl w:val="false"/>
        <w:numPr>
          <w:ilvl w:val="0"/>
          <w:numId w:val="37"/>
        </w:numPr>
        <w:tabs>
          <w:tab w:val="clear" w:pos="720"/>
          <w:tab w:val="left" w:pos="14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447"/>
        <w:rPr/>
      </w:pPr>
      <w:r>
        <w:rPr/>
        <w:t>Dasar dengan warna kuning : KEAGUNGAN DAN KEJAYAAN</w:t>
      </w:r>
    </w:p>
    <w:p>
      <w:pPr>
        <w:pStyle w:val="Normal"/>
        <w:widowControl w:val="false"/>
        <w:numPr>
          <w:ilvl w:val="0"/>
          <w:numId w:val="37"/>
        </w:numPr>
        <w:tabs>
          <w:tab w:val="clear" w:pos="720"/>
          <w:tab w:val="left" w:pos="14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447"/>
        <w:rPr/>
      </w:pPr>
      <w:r>
        <w:rPr/>
        <w:t>Api dengan warna merah : SEMANGAT DAN KEBERANIAN</w:t>
      </w:r>
    </w:p>
    <w:p>
      <w:pPr>
        <w:pStyle w:val="Normal"/>
        <w:widowControl w:val="false"/>
        <w:numPr>
          <w:ilvl w:val="0"/>
          <w:numId w:val="37"/>
        </w:numPr>
        <w:tabs>
          <w:tab w:val="clear" w:pos="720"/>
          <w:tab w:val="left" w:pos="14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447"/>
        <w:rPr/>
      </w:pPr>
      <w:r>
        <w:rPr/>
        <w:t>Lima lidah api : DASAR NEGARA PANCASILA</w:t>
      </w:r>
    </w:p>
    <w:p>
      <w:pPr>
        <w:pStyle w:val="Normal"/>
        <w:widowControl w:val="false"/>
        <w:numPr>
          <w:ilvl w:val="0"/>
          <w:numId w:val="37"/>
        </w:numPr>
        <w:tabs>
          <w:tab w:val="clear" w:pos="720"/>
          <w:tab w:val="left" w:pos="14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447"/>
        <w:rPr/>
      </w:pPr>
      <w:r>
        <w:rPr/>
        <w:t>Segitiga : KEBIJAKSANAAN DAN KEPELOPORAN</w:t>
      </w:r>
    </w:p>
    <w:p>
      <w:pPr>
        <w:pStyle w:val="Normal"/>
        <w:widowControl w:val="false"/>
        <w:numPr>
          <w:ilvl w:val="0"/>
          <w:numId w:val="37"/>
        </w:numPr>
        <w:tabs>
          <w:tab w:val="clear" w:pos="720"/>
          <w:tab w:val="left" w:pos="14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447"/>
        <w:rPr/>
      </w:pPr>
      <w:r>
        <w:rPr/>
        <w:t>Bulatan : KEBULATAN TEKAD DAN BOLA DUNIA</w:t>
      </w:r>
    </w:p>
    <w:p>
      <w:pPr>
        <w:pStyle w:val="Normal"/>
        <w:widowControl w:val="false"/>
        <w:numPr>
          <w:ilvl w:val="0"/>
          <w:numId w:val="37"/>
        </w:numPr>
        <w:tabs>
          <w:tab w:val="clear" w:pos="720"/>
          <w:tab w:val="left" w:pos="14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447"/>
        <w:rPr/>
      </w:pPr>
      <w:r>
        <w:rPr/>
        <w:t>Ikatan : KEBERSAMAAN DAN KOMUNIT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0"/>
        <w:rPr/>
      </w:pPr>
      <w:r>
        <w:rPr/>
        <w:t>Arti Lambang Keseluruhan : Dengan kesederhanaan dan kebersamaan disertai dengan kebijaksanaan, kebulatan tekad dan keberanian serta semangat yang menyala-nyala, berpedoman kepada kebenaran serta Pancasila kita ciptakan kejayaan dan keagungan Asosiasi Warnet Indonesia di seluruh nusantar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0"/>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ma dan Lambang Organisasi juga dipakai dalam berbagai bentuk lain yang dipergunakan oleh anggota sebagai identitas / pengenal dan disebut sebagai atribut</w:t>
      </w:r>
    </w:p>
    <w:p>
      <w:pPr>
        <w:pStyle w:val="Normal"/>
        <w:widowControl w:val="false"/>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rtu Tanda Anggota bagi anggota biasa atau anggota kehormatan sebagai tanda pengenal keanggotaan sehari-hari</w:t>
      </w:r>
    </w:p>
    <w:p>
      <w:pPr>
        <w:pStyle w:val="Normal"/>
        <w:widowControl w:val="false"/>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rtu Tanda Panitia atau Peserta Kegiatan bagi panitia dan peserta kegiatan resmi yang berlaku sementara selama kegiatan berlangsung</w:t>
      </w:r>
    </w:p>
    <w:p>
      <w:pPr>
        <w:pStyle w:val="Normal"/>
        <w:widowControl w:val="false"/>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aos dan pakaian seragam dengan lambang atau atribut disesuaikan dengan keperlu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IV : TUGAS POKOK ORGANIS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5 : Pencapaian Maksud dan Tujuan Organisasi melalui pelaksanaan Tugas Pokok Organis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6 : Tugas Pokok Organisasi dijabarkan dalam bentuk Program Kerja yang menjadi pedoman operasional Dewan Pengurus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7 : Tugas Pokok disusun bersama oleh anggota dalam Musyawarah Nasional dan dituangkan dalam Ketetapan Musyawarah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8 : Secara umum Tugas Pokok Organisasi harus meliputi sejumlah hal berikut :</w:t>
      </w:r>
    </w:p>
    <w:p>
      <w:pPr>
        <w:pStyle w:val="Normal"/>
        <w:widowControl w:val="false"/>
        <w:numPr>
          <w:ilvl w:val="0"/>
          <w:numId w:val="60"/>
        </w:numPr>
        <w:tabs>
          <w:tab w:val="clear" w:pos="720"/>
          <w:tab w:val="left" w:pos="1344" w:leader="none"/>
        </w:tabs>
        <w:ind w:left="1344" w:hanging="360"/>
        <w:rPr/>
      </w:pPr>
      <w:r>
        <w:rPr>
          <w:rFonts w:eastAsia="MS Mincho;ＭＳ 明朝"/>
        </w:rPr>
        <w:t>Bersama instansi pemerintah dan organisasi lain di bidang Teknologi Informasi terkait dalam mewujudkan suasana yang kondusif bagi masyarakat luas agar dapat berperan serta dan menjadi bagian masyarakat informasi</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masyarakatkan e-Business sebagai kegiatan warnet di masa depan, untuk meningkatkan ekonomi nasional</w:t>
      </w:r>
    </w:p>
    <w:p>
      <w:pPr>
        <w:pStyle w:val="Normal"/>
        <w:widowControl w:val="false"/>
        <w:numPr>
          <w:ilvl w:val="0"/>
          <w:numId w:val="60"/>
        </w:numPr>
        <w:tabs>
          <w:tab w:val="clear" w:pos="720"/>
          <w:tab w:val="left" w:pos="1344" w:leader="none"/>
        </w:tabs>
        <w:ind w:left="1344" w:hanging="360"/>
        <w:rPr/>
      </w:pPr>
      <w:r>
        <w:rPr>
          <w:rFonts w:eastAsia="MS Mincho;ＭＳ 明朝"/>
        </w:rPr>
        <w:t xml:space="preserve">Mendorong pengusaha Indonesia khususnya di bidang Teknologi Informasi agar memiliki wawasan Global dan berbasis Ilmu Pengetahuan </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mbina dan mengembangkan persatuan diantara sesama anggotanya dan melindungi kepentingan para anggota</w:t>
      </w:r>
    </w:p>
    <w:p>
      <w:pPr>
        <w:pStyle w:val="Normal"/>
        <w:widowControl w:val="false"/>
        <w:numPr>
          <w:ilvl w:val="0"/>
          <w:numId w:val="60"/>
        </w:numPr>
        <w:tabs>
          <w:tab w:val="clear" w:pos="720"/>
          <w:tab w:val="left" w:pos="1344" w:leader="none"/>
        </w:tabs>
        <w:ind w:left="1344" w:hanging="360"/>
        <w:rPr/>
      </w:pPr>
      <w:r>
        <w:rPr>
          <w:rFonts w:eastAsia="MS Mincho;ＭＳ 明朝"/>
        </w:rPr>
        <w:t>Membina dan mengembangkan kerjasama serta komunikasi untuk memelihara kerukunan diantara sesama anggota</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ncegah persaingan yang tidak sehat diantara sesama anggota</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nciptakan dan mengembangkan iklim usaha yang dapat meningkatkan peran serta anggota dalam pembangunan ekonomi dan industri nasional secara profesional</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nyelenggarakan komunikasi dan konsultasi antar anggota, antara anggota dengan Pemerintah dan antara anggota dengan asosiasi / organisasi mitra di dalam dan luar negeri, serta dunia usaha pada umumnya</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mbantu usaha arbitrase dan mediasi dalam arti menengahi, mendamaikan dan menyelesaikan perselisihan diantara anggota</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lakukan advokasi dan upaya perlindungan hukum bagi tiap permasalahan yang dialami anggota berkaitan dengan pihak lain</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mbina anggota untuk menjalankan kode etik usaha dan menjadikannya pedoman etika kerja dan usaha</w:t>
      </w:r>
    </w:p>
    <w:p>
      <w:pPr>
        <w:pStyle w:val="Normal"/>
        <w:widowControl w:val="false"/>
        <w:numPr>
          <w:ilvl w:val="0"/>
          <w:numId w:val="60"/>
        </w:numPr>
        <w:tabs>
          <w:tab w:val="clear" w:pos="720"/>
          <w:tab w:val="left" w:pos="1344" w:leader="none"/>
        </w:tabs>
        <w:ind w:left="1344" w:hanging="360"/>
        <w:rPr/>
      </w:pPr>
      <w:r>
        <w:rPr>
          <w:rFonts w:eastAsia="MS Mincho;ＭＳ 明朝"/>
        </w:rPr>
        <w:t xml:space="preserve">Membentuk badan pengkajian bisnis </w:t>
      </w:r>
      <w:r>
        <w:rPr/>
        <w:t>dan menggali berbagai kemungkinan potensi kerjasama dengan pihak lain berkaitan dengan Warung Internet</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nyelenggarakan hubungan dengan badan perekonomian dan badan lain yang berkaitan dengan Warung Internet secara Nasional dan Internasional</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ndorong formalisasi  kelembagaan Warung Internet menuju bentuk usaha berbadan hukum dan pemenuhan terhadap kewajiban pajak dan retribusi</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Berperan aktif memasyarakatkan kesadaran hak kekayaan intelektual serta upaya memasyarakatkan perangkat lunak legal terutama produk dalam negeri</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ndorong penggunaan bahasa nasional dalam internet content dan industri perangkat lunak</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ndukung kampanye dan semangat open source</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Berupaya memperbanyak produksi dan penyebaran content informasi lokal, melakukan kampanye untuk mengarahkan dan mengedukasi pelanggan agar mengunjungi dan memanfaatkan site dan content lokal</w:t>
      </w:r>
    </w:p>
    <w:p>
      <w:pPr>
        <w:pStyle w:val="Normal"/>
        <w:widowControl w:val="false"/>
        <w:numPr>
          <w:ilvl w:val="0"/>
          <w:numId w:val="60"/>
        </w:numPr>
        <w:tabs>
          <w:tab w:val="clear" w:pos="720"/>
          <w:tab w:val="left" w:pos="1344" w:leader="none"/>
        </w:tabs>
        <w:ind w:left="1344" w:hanging="360"/>
        <w:rPr>
          <w:rFonts w:eastAsia="MS Mincho;ＭＳ 明朝"/>
        </w:rPr>
      </w:pPr>
      <w:r>
        <w:rPr>
          <w:rFonts w:eastAsia="MS Mincho;ＭＳ 明朝"/>
        </w:rPr>
        <w:t>Meningkatkan kesadaran efisiensi dan maksimalisasi sumber daya yang terbatas dan mahal (bandwidth) dengan pemanfaatan untuk kegiatan produkt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MS Mincho;ＭＳ 明朝"/>
        </w:rPr>
      </w:pPr>
      <w:r>
        <w:rPr>
          <w:rFonts w:eastAsia="MS Mincho;ＭＳ 明朝"/>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9 : Secara umum Program Kerja Organisasi harus meliputi sejumlah hal berikut, menjalankan berbagai program serta pelatihan kepada anggota sesuai dengan sasaran yang ingin dicapai yaitu untuk membangun :</w:t>
      </w:r>
    </w:p>
    <w:p>
      <w:pPr>
        <w:pStyle w:val="Normal"/>
        <w:widowControl w:val="false"/>
        <w:numPr>
          <w:ilvl w:val="0"/>
          <w:numId w:val="27"/>
        </w:numPr>
        <w:tabs>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76" w:hanging="283"/>
        <w:rPr/>
      </w:pPr>
      <w:r>
        <w:rPr/>
        <w:t>Mental, yaitu menanamkan rasa persaudaraan, persahabatan, menumbuhkan rasa cinta tanah air dan kepedulian terhadap lingkungan masyarakat</w:t>
      </w:r>
    </w:p>
    <w:p>
      <w:pPr>
        <w:pStyle w:val="Normal"/>
        <w:widowControl w:val="false"/>
        <w:numPr>
          <w:ilvl w:val="0"/>
          <w:numId w:val="27"/>
        </w:numPr>
        <w:tabs>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76" w:hanging="283"/>
        <w:rPr/>
      </w:pPr>
      <w:r>
        <w:rPr/>
        <w:t>Keterampilan, yaitu mengajarkan berbagai pengetahuan serta kemampuan teknis di bidang Teknologi Informasi untuk membentuk Sumber Daya Manusia yang tangguh menghadapi tantangan persaingan global di era Informasi</w:t>
      </w:r>
    </w:p>
    <w:p>
      <w:pPr>
        <w:pStyle w:val="Normal"/>
        <w:widowControl w:val="false"/>
        <w:numPr>
          <w:ilvl w:val="0"/>
          <w:numId w:val="27"/>
        </w:numPr>
        <w:tabs>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76" w:hanging="283"/>
        <w:rPr/>
      </w:pPr>
      <w:r>
        <w:rPr/>
        <w:t>Kepedulian, yaitu melatih kesadaran sehingga memahami keberadaannya sebagai anggota masyarakat dan warga negara yang memiliki kewajiban untuk ikut berperan serta dalam memberdayakan potensi masyarakat dilingkunganny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kok pikiran Bab II ini adalah mengantarkan anggota kepada keberhasilan usaha melalui pendidikan dan pengetahuan serta pengalaman berorganisa</w:t>
        <w:softHyphen/>
        <w:t>si dan bermasyarak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EORGANISASI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V : STRUKTUR ORGANIS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10 : Struktur utama organisasi terdiri atas :</w:t>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mrakarsa / Pendiri</w:t>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akar dan Penasehat</w:t>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w:t>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dan Eksekutif Pelaksana Harian</w:t>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dan Pengkajian dan Pengembang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 xml:space="preserve">Pasal 11 : Dewan Pemrakarsa / Pendiri adalah para tokoh penggagas dan pendiri organisas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ewan Pemrakarsa / Pendiri adalah para tokoh yang sejak awal ad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12 : Dewan Pakar / Penasehat adalah para tokoh dan nara sumber organisasi, dipilih dan diangkat oleh anggota melalui Musyawarah Nasional atau Musyawarah Nasional Luar Bia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2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ugas utama Dewan Pakar / Penasehat adalah menjadi nara sumber organisasi dan memberi arahan serta masukan kepada Dewan Pengurus Nasional diminta maupun tidak</w:t>
      </w:r>
    </w:p>
    <w:p>
      <w:pPr>
        <w:pStyle w:val="Normal"/>
        <w:widowControl w:val="false"/>
        <w:numPr>
          <w:ilvl w:val="0"/>
          <w:numId w:val="2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akar / Penasehat hanya memberikan laporan kepada Musyawarah Nasional atau Musyawarah Nasional Luar Biasa, tidak perlu melakukan pertanggung jawab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13 : Dewan Pengurus Nasional adalah pelaksana mandat organisasi, dipilih dan diangkat oleh anggota serta memberikan pertanggungjawaban melalui Musyawarah Nasional atau Musyawarah Nasional Luar Bia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 selaku pelaksana mandat organisasi, melalui Ketua Umumnya harus mempertanggung jawabkan mandat yang diberikan oleh anggota pada masa akhir periode jabatan kepada Musyawarah Nasional atau Musyawarah Nasional Luar Bia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14 : Susunan Dewan Pengurus Nasional setidak-tidaknya terdiri atas :</w:t>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tua Umum</w:t>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kil Ketua Umum</w:t>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kretaris Jenderal</w:t>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ndahara Umum</w:t>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misi Teknis</w:t>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misi Kegiatan</w:t>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misi Kerjasama</w:t>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misi Organisasi</w:t>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misi Pendanaan</w:t>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misi Sosialisasi dan Edukasi</w:t>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misi Etik, Hukum dan Advokasi</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clear" w:pos="720"/>
          <w:tab w:val="left" w:pos="-234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15 : Apabila diperlukan Dewan Pengurus Nasional dapat membentuk jabatan tertentu atau Komisi lain yang ditentukan struktur, tugas serta kewenangannya melalui Surat Keputusan Ketua Umum dan bertanggung jawab kepada Ketua U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clear" w:pos="720"/>
          <w:tab w:val="left" w:pos="-234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16 : Badan Eksekutif Pelaksana Harian adalah lembaga pelaksana operasional organisasi sehari – hari yang ditunjuk dan ditentukan struktur, tugas serta kewenangannya oleh Dewan Pengurus Nasional melalui Surat Keputusan Ketua Umum dan bertanggung jawab kepada Dewan Pengurus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27"/>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dan Eksekutif Pelaksana Harian dipimpin oleh seorang Direktur Eksekutif yang dipilih dan ditetapkan oleh Dewan Pengurus Nasional</w:t>
      </w:r>
    </w:p>
    <w:p>
      <w:pPr>
        <w:pStyle w:val="Normal"/>
        <w:widowControl w:val="false"/>
        <w:numPr>
          <w:ilvl w:val="0"/>
          <w:numId w:val="27"/>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Direktur Eksekutif adalah profesional yang tidak memiliki perusahaan atau usaha sejenis dengan milik anggota</w:t>
      </w:r>
    </w:p>
    <w:p>
      <w:pPr>
        <w:pStyle w:val="Normal"/>
        <w:widowControl w:val="false"/>
        <w:numPr>
          <w:ilvl w:val="0"/>
          <w:numId w:val="27"/>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rektur Eksekutif harus memiliki kemampuan menajerial dan kepemimpinan serta mempunyai kemampuan komunikasi aktif internal maupun ekternal</w:t>
      </w:r>
    </w:p>
    <w:p>
      <w:pPr>
        <w:pStyle w:val="Normal"/>
        <w:widowControl w:val="false"/>
        <w:numPr>
          <w:ilvl w:val="0"/>
          <w:numId w:val="27"/>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rektur Eksekutif mendapatkan hak sebagai tenaga kerja sesuai peraturan dan undang-undang tenaga kerja yang berlaku</w:t>
      </w:r>
    </w:p>
    <w:p>
      <w:pPr>
        <w:pStyle w:val="Normal"/>
        <w:widowControl w:val="false"/>
        <w:numPr>
          <w:ilvl w:val="0"/>
          <w:numId w:val="27"/>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jabat lain di dalam struktur Badan Eksekutif Pelaksana Harian ditunjuk oleh Dewan Pengurus Pusat dengan memperhatikan pendapat Direktur Eksekutif</w:t>
      </w:r>
    </w:p>
    <w:p>
      <w:pPr>
        <w:pStyle w:val="Normal"/>
        <w:widowControl w:val="false"/>
        <w:numPr>
          <w:ilvl w:val="0"/>
          <w:numId w:val="27"/>
        </w:num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ugas, wewenang, tanggung jawab dan hal lainnya berkaitan dnegan Badan Eksekutif Pelaksana Harian ditetapkan melalui Surat Keputusan Dewan Pengurus Nasional</w:t>
      </w:r>
    </w:p>
    <w:p>
      <w:pPr>
        <w:pStyle w:val="Normal"/>
        <w:widowControl w:val="false"/>
        <w:tabs>
          <w:tab w:val="clear" w:pos="720"/>
          <w:tab w:val="left" w:pos="-234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r>
    </w:p>
    <w:p>
      <w:pPr>
        <w:pStyle w:val="Normal"/>
        <w:widowControl w:val="false"/>
        <w:tabs>
          <w:tab w:val="clear" w:pos="720"/>
          <w:tab w:val="left" w:pos="-234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17 : Badan Pengkajian dan Pengembangan adalah lembaga pemikiran ilmiah, ditunjuk dan ditentukan struktur, tugas serta kewenangannya oleh Dewan Pengurus Nasional melalui Surat Keputusan Ketua Umum dan bertanggung jawab kepada Dewan Pengurus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clear" w:pos="720"/>
          <w:tab w:val="left" w:pos="-234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VI : SYARAT DAN KRITERIA ANGGOTA DEWAN PENGURUS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18 : Syarat dan kriteria anggota Dewan Pengurus Nasional</w:t>
      </w:r>
    </w:p>
    <w:p>
      <w:pPr>
        <w:pStyle w:val="Normal"/>
        <w:widowControl w:val="false"/>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bias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2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Dewan Pengurus Nasional adalah Anggota Biasa yang dipilih oleh Ketua Umum</w:t>
      </w:r>
    </w:p>
    <w:p>
      <w:pPr>
        <w:pStyle w:val="Normal"/>
        <w:widowControl w:val="false"/>
        <w:numPr>
          <w:ilvl w:val="0"/>
          <w:numId w:val="2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abila mengundurkan diri, terkena sanksi atau dianggap tidak mampu oleh Ketua Umum maka yang bersangkutan akan diberhentikan dari jabatannya melalui Surat Keputusan Ketua Umum perihal Pemberhentian Pengurus, untuk itu perlu ditunjuk penggantinya dan diterbitkan Surat Keputusan Ketua Umum perihal Pengangkatan Anggota Pengurus Penggant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rwibawa dan sanggup memimpin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rwibawa berarti memiliki pengaruh dan mendapat kepercayaan serta dukungan dari anggota serta memiliki kecakapan sebagai pemimpin</w:t>
      </w:r>
    </w:p>
    <w:p>
      <w:pPr>
        <w:pStyle w:val="Normal"/>
        <w:widowControl w:val="false"/>
        <w:numPr>
          <w:ilvl w:val="0"/>
          <w:numId w:val="3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nyataan kesanggupan adalah wujud jaminan tanggung jawab sebagai pemimpi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jur dan dapat dipercay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jur berarti bersifat terbuka dan senantiasa berpihak kepada kebenaran dan hati nurani serta hanya membela kepentingan organisasi dan anggota</w:t>
      </w:r>
    </w:p>
    <w:p>
      <w:pPr>
        <w:pStyle w:val="Normal"/>
        <w:widowControl w:val="false"/>
        <w:numPr>
          <w:ilvl w:val="0"/>
          <w:numId w:val="4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percaya berarti mampu memegang teguh mandat yang telah diberikan anggota dan kesediaan untuk melaksanakan amanat dengan sebaik-baikny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rsedia menjadi Syarat untuk Anggota Dewan Pengurus Nasional dengan pernyataaan tertulis</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nyataan kesediaan adalah wujud tekad untuk menerima tanggung jawab melaksanakan tugas dengan sebaik-baiknya demi kepentingan organisasi dan anggo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VII : MASA JABATAN DEWAN PENGURUS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19 : Masa jabatan</w:t>
      </w:r>
    </w:p>
    <w:p>
      <w:pPr>
        <w:pStyle w:val="Normal"/>
        <w:widowControl w:val="false"/>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asa jabatan Anggota Dewan Pengurus Nasional selama 2 (dua) tahun dan dapat dipilih kembali sebanyak-banyaknya untuk 2 (dua) kali masa jabatan</w:t>
      </w:r>
    </w:p>
    <w:p>
      <w:pPr>
        <w:pStyle w:val="Normal"/>
        <w:widowControl w:val="false"/>
        <w:numPr>
          <w:ilvl w:val="0"/>
          <w:numId w:val="4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asa jabatan bisa berakhir sebelum bila yang bersangkutan terkena sanksi atau kehilangan keanggotaanny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abatan dapat dihentikan sebelum masa tugasnya berakhir karena yang bersangkutan terkena sanksi dari organisasi berupa skorsing sampai pemecatan sebagaimana dimaksud dalam Bab IV Keanggotaan, Bagian XII : Sanksi dan Bagian XIII : Kehilangan Keanggota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VIII : KEWAJIBAN DAN HUBUNGAN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20 : Kewajiban Dewan Pengurus Nasional</w:t>
      </w:r>
    </w:p>
    <w:p>
      <w:pPr>
        <w:pStyle w:val="Normal"/>
        <w:widowControl w:val="false"/>
        <w:numPr>
          <w:ilvl w:val="0"/>
          <w:numId w:val="5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laksanakan Anggaran Dasar dan Anggaran Rumah Tangga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2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aran Dasar dan Anggaran Rumah Tangga adalah aturan main organisasi yang harus dipegang teguh serta dijalankan secara konsisten oleh seluruh anggota</w:t>
      </w:r>
    </w:p>
    <w:p>
      <w:pPr>
        <w:pStyle w:val="Normal"/>
        <w:widowControl w:val="false"/>
        <w:numPr>
          <w:ilvl w:val="0"/>
          <w:numId w:val="2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 menjadikan Anggaran Dasar dan Anggaran Rumah Tangga sebagai landasan bagi setiap kebijakan yang dikeluarkan untuk menjalankan organisasi</w:t>
      </w:r>
    </w:p>
    <w:p>
      <w:pPr>
        <w:pStyle w:val="Normal"/>
        <w:widowControl w:val="false"/>
        <w:numPr>
          <w:ilvl w:val="0"/>
          <w:numId w:val="2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bijakan Dewan Pengurus Nasional yang tidak menyebut dan menggunakan Anggaran Dasar dan Anggaran Rumah Tangga sebagai landasan dianggap tidak sah</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5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laksanakan kegiatan yang telah ditentukan dalam program kerj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3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gram kerja disusun, direncanakan dan disepakati oleh Pengurus berdasarkan keinginan dan atau usulan anggota serta dimintakan persetujuan kepada Rapat Anggota</w:t>
      </w:r>
    </w:p>
    <w:p>
      <w:pPr>
        <w:pStyle w:val="Normal"/>
        <w:widowControl w:val="false"/>
        <w:numPr>
          <w:ilvl w:val="0"/>
          <w:numId w:val="3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gram kerja terdiri atas kegiatan rutin, kegiatan tradisi tahunan dan kegiatan lain yang bersifat insidentil baik bersifat ke dalam maupun ke luar</w:t>
      </w:r>
    </w:p>
    <w:p>
      <w:pPr>
        <w:pStyle w:val="Normal"/>
        <w:widowControl w:val="false"/>
        <w:numPr>
          <w:ilvl w:val="0"/>
          <w:numId w:val="3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ika diperlukan Pengurus dapat membentuk Panitia Kegiatan yang diberi Surat Mandat untuk merancang detail kegiatan dan melaksanakannya</w:t>
      </w:r>
    </w:p>
    <w:p>
      <w:pPr>
        <w:pStyle w:val="Normal"/>
        <w:widowControl w:val="false"/>
        <w:numPr>
          <w:ilvl w:val="0"/>
          <w:numId w:val="3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telah pelaksanaan kegiatan, Panitia Kegiatan menyusun laporan kegiatan kemudian Ketua Pelaksana Kegiatan mengembalikan mandat dan mempertanggungjawabkannya kepada Pengurus</w:t>
      </w:r>
    </w:p>
    <w:p>
      <w:pPr>
        <w:pStyle w:val="Normal"/>
        <w:widowControl w:val="false"/>
        <w:numPr>
          <w:ilvl w:val="0"/>
          <w:numId w:val="3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abila Pengurus menerima laporan tersebut maka mandat akan dicabut dan diberikan Surat Penghargaan kepada Ketua Pelaksana Kegiatan dan seluruh anggota Panitia Pelaksana Kegiatan</w:t>
      </w:r>
    </w:p>
    <w:p>
      <w:pPr>
        <w:pStyle w:val="Normal"/>
        <w:widowControl w:val="false"/>
        <w:numPr>
          <w:ilvl w:val="0"/>
          <w:numId w:val="3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pabila Pengurus menolak pertanggungjawaban tersebut maka dapat diberikan sanksi kepada penerima mandat (Ketua Pelaksana Kegiatan) dan seluruh anggota Panitia Pelaksana Kegiatan. </w:t>
      </w:r>
    </w:p>
    <w:p>
      <w:pPr>
        <w:pStyle w:val="Normal"/>
        <w:widowControl w:val="false"/>
        <w:numPr>
          <w:ilvl w:val="0"/>
          <w:numId w:val="3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ndat kegiatan dapat dicabut oleh Pengurus sebelum kegiatan berakhir apabila Ketua Pelaksana dan Panitia Pelaksana kegiatan dianggap tidak mampu melaksanakan kegiatan, untuk itu diterbitkan Surat Mandat baru dan dibentuk Panitia Pelaksana Kegiatan sebagai penggant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5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Bertanggung jawab pada anggota melalui Musyawarah Nasional atau Musyawarah Nasional Luar Bias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berikan Laporan Pertanggungjawaban Terbatas atas hasil kerja Pengurus setiap Catur Wulan dan pada akhir masa jabatan memberikan Laporan Pertanggungjawaban Penuh kepada Rapat Anggota dan mempertahankannya</w:t>
      </w:r>
    </w:p>
    <w:p>
      <w:pPr>
        <w:pStyle w:val="Normal"/>
        <w:widowControl w:val="false"/>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teri Laporan Pertanggungjawaban harus sudah dibagikan kepada Sekretaris Rapat Anggota selambat-lambatnya 10 (sepuluh) hari sebelum Rapat Anggota</w:t>
      </w:r>
    </w:p>
    <w:p>
      <w:pPr>
        <w:pStyle w:val="Normal"/>
        <w:widowControl w:val="false"/>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telah penyerahan Laporan Pertanggungjawaban Pengurus harus segera menyatakan demisioner dan diterbitkan Surat Keputusan Ketua Umum perihal Pemberhentian Pengurus dan Penghargaan</w:t>
      </w:r>
    </w:p>
    <w:p>
      <w:pPr>
        <w:pStyle w:val="Normal"/>
        <w:widowControl w:val="false"/>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tuk Ketua Umum perihal Pemberhentian, Pencabutan Mandat dan Penghargaan ditetapkan melalui Surat Keputusan atau Ketetapan Musyawarah Nasional atau Musyawarah Nasional Luar Bias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Arial"/>
        </w:rPr>
      </w:pPr>
      <w:r>
        <w:rPr>
          <w:rFonts w:eastAsia="Arial"/>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21 : Hubungan Kepengurusan</w:t>
      </w:r>
    </w:p>
    <w:p>
      <w:pPr>
        <w:pStyle w:val="Normal"/>
        <w:widowControl w:val="false"/>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Hubungan antara Dewan Pengurus Nasional dan Dewan Pembina diwujudkan dalam garis konsultasi</w:t>
      </w:r>
    </w:p>
    <w:p>
      <w:pPr>
        <w:pStyle w:val="Normal"/>
        <w:widowControl w:val="false"/>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Hubungan antara Ketua Umum kepada Anggota Dewan Pengurus Nasional diwujudkan dalam garis perintah</w:t>
      </w:r>
    </w:p>
    <w:p>
      <w:pPr>
        <w:pStyle w:val="Normal"/>
        <w:widowControl w:val="false"/>
        <w:tabs>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jelaskan dalam Job Description yang ditentukan oleh Pengur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I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EANGGOTA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IX : JENIS ANGGO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92" w:hanging="1092"/>
        <w:rPr/>
      </w:pPr>
      <w:r>
        <w:rPr/>
        <w:t>Pasal 22 : Anggota Biasa adalah Anggota perorangan atau utusan Asosiasi Warnet Daera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ang dimaksud dengan :</w:t>
      </w:r>
    </w:p>
    <w:p>
      <w:pPr>
        <w:pStyle w:val="Normal"/>
        <w:widowControl w:val="false"/>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orangan adalah pemilik, pengelola, penyedia jasa dan produk terkait dengan Warung Internet yang mendaftar menjadi anggota di tingkat nasional karena di daerahnya belum terdapat Asosiasi Warnet Daerah yang bisa mewakili kepentingannya</w:t>
      </w:r>
    </w:p>
    <w:p>
      <w:pPr>
        <w:pStyle w:val="Normal"/>
        <w:widowControl w:val="false"/>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gi anggota perorangan apabila kemudian telah berdiri organisasi Asosiasi Warnet Daerah maka dengan sendirinya status keanggotaannya akan beralih ke tingkat lokal</w:t>
      </w:r>
    </w:p>
    <w:p>
      <w:pPr>
        <w:pStyle w:val="Normal"/>
        <w:widowControl w:val="false"/>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tusan Asosiasi Warnet Daerah adalah perorangan yang ditunjuk oleh organisasinya untuk duduk sebagai wakil daerah di tingkat nasional</w:t>
      </w:r>
    </w:p>
    <w:p>
      <w:pPr>
        <w:pStyle w:val="Normal"/>
        <w:widowControl w:val="false"/>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tusan Asosiasi Warnet Daerah dikuatkan dengan Surat Mandat yang dikeluarkan oleh Pengurus Organisasinya</w:t>
      </w:r>
    </w:p>
    <w:p>
      <w:pPr>
        <w:pStyle w:val="Normal"/>
        <w:widowControl w:val="false"/>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ggantian personil Utusan Asosiasi Warnet Daerah dilakukan oleh Pengurus Organisasinya dengan menerbitkan Surat Mandat Pengga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Pasal 23 : Anggota Kehormatan adalah selain Anggota Bia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Kehormatan biasanya adalah :</w:t>
      </w:r>
    </w:p>
    <w:p>
      <w:pPr>
        <w:pStyle w:val="Normal"/>
        <w:widowControl w:val="false"/>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kar Teknologi Informasi</w:t>
      </w:r>
    </w:p>
    <w:p>
      <w:pPr>
        <w:pStyle w:val="Normal"/>
        <w:widowControl w:val="false"/>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ktivis Teknologi Informasi</w:t>
      </w:r>
    </w:p>
    <w:p>
      <w:pPr>
        <w:pStyle w:val="Normal"/>
        <w:widowControl w:val="false"/>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ra penyantun dan pendukung organisasi</w:t>
      </w:r>
    </w:p>
    <w:p>
      <w:pPr>
        <w:pStyle w:val="Normal"/>
        <w:widowControl w:val="false"/>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rang-orang yang berjasa kepada organisasi</w:t>
      </w:r>
    </w:p>
    <w:p>
      <w:pPr>
        <w:pStyle w:val="Normal"/>
        <w:widowControl w:val="false"/>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dan pengangkatan Anggota Kehormatan ditentukan Dewan Pengurus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92" w:hanging="1092"/>
        <w:rPr/>
      </w:pPr>
      <w:r>
        <w:rPr/>
        <w:t>Pasal 24 : Anggota Dewan Pengurus Nasional adalah Anggota Biasa yang karena jabatannya mempunyai tugas dan wewenang mengendalikan organis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hat Bab III Keorganisasian Bagian V : Struktur Organis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 : TATA CARA KEANGGOTA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25 : Syarat-syarat administratif keanggotaan :</w:t>
      </w:r>
    </w:p>
    <w:p>
      <w:pPr>
        <w:pStyle w:val="Normal"/>
        <w:widowControl w:val="false"/>
        <w:numPr>
          <w:ilvl w:val="0"/>
          <w:numId w:val="32"/>
        </w:numPr>
        <w:tabs>
          <w:tab w:val="left" w:pos="720" w:leader="none"/>
          <w:tab w:val="left" w:pos="14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84" w:hanging="360"/>
        <w:rPr/>
      </w:pPr>
      <w:r>
        <w:rPr/>
        <w:t>Warga Negara Indonesia atau Warga Negara Asing yang punya ijin menetap</w:t>
      </w:r>
    </w:p>
    <w:p>
      <w:pPr>
        <w:pStyle w:val="Normal"/>
        <w:widowControl w:val="false"/>
        <w:numPr>
          <w:ilvl w:val="0"/>
          <w:numId w:val="32"/>
        </w:numPr>
        <w:tabs>
          <w:tab w:val="left" w:pos="720" w:leader="none"/>
          <w:tab w:val="left" w:pos="14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84" w:hanging="360"/>
        <w:rPr/>
      </w:pPr>
      <w:r>
        <w:rPr/>
        <w:t>Pemilik, pengelola, penyedia jasa dan produk terkait dengan Warung Inter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ang dimaksud dengan :</w:t>
      </w:r>
    </w:p>
    <w:p>
      <w:pPr>
        <w:pStyle w:val="Normal"/>
        <w:widowControl w:val="false"/>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milik adalah pemegang saham perusahaan, badan usaha, organisasi usaha Warung Internet atau yang terkait dengannya</w:t>
      </w:r>
    </w:p>
    <w:p>
      <w:pPr>
        <w:pStyle w:val="Normal"/>
        <w:widowControl w:val="false"/>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gelola adalah manajemen atau eksekutif yang menjalankan operasional perusahaan</w:t>
      </w:r>
    </w:p>
    <w:p>
      <w:pPr>
        <w:pStyle w:val="Normal"/>
        <w:widowControl w:val="false"/>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yedia jasa adalah perusahaan atau perorangan yang memberikan jasa tertentu kepada perusahaan, badan usaha atau organisasi usaha Warung Internet</w:t>
      </w:r>
    </w:p>
    <w:p>
      <w:pPr>
        <w:pStyle w:val="Normal"/>
        <w:widowControl w:val="false"/>
        <w:numPr>
          <w:ilvl w:val="0"/>
          <w:numId w:val="5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yedia produk adalah perusahaan atau perorangan yang memberikan produk tertentu kepada perusahaan, badan usaha atau organisasi usaha Warung Inter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hat fisik dan mental dibuktikan dengan Surat Keterangan Sehat dari petugas kesehatan yang berwena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sehat fisik dan mental artinya memiliki kemampuan fisik dan mental untuk mengikuti kegiatan organisasi baik secara keseluruhan maupun terbatas</w:t>
      </w:r>
    </w:p>
    <w:p>
      <w:pPr>
        <w:pStyle w:val="Normal"/>
        <w:widowControl w:val="false"/>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yarat sehat dan mental harus dilengkapi dengan Surat Keterangan Sehat dari petugas kesehatan yang berwena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ngisi Formulir Keanggotaan dan Pernyataan Kesanggupan mentaati segala peraturan yang ditetapkan oleh organisasi</w:t>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nyertakan lampiran copy identitas diri yang sah bagi anggota perorangan</w:t>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nyertakan lampiran copy Akta Pendirian Perusahaan, Surat Ijin Usaha Perdagangan dan copy Nomor Pokok Wajib Pajak</w:t>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nyertakan Surat Rekomendasi dari 2 (dua) orang sponsor yang telah menjadi anggota Asosiasi Warnet Indonesia</w:t>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husus untuk Anggota Kehormatan pencalonan keanggotaannya diajukan oleh minimal 5 (lima) orang anggota Asosiasi Warnet Indonesia secara tertulis kepada Dewan Pengurus Nasional</w:t>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gajuan pencalonan untuk Anggota Kehormatan harus disertai dengan dokumen copy identitas diri yang sah, daftar riwayat hidup, curriculum vitae, daftar karya yang sudah dipublikasikan dan paparan singkat peran sertanya di dalam dunia Teknologi Informasi Nasional</w:t>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jib mengikuti mailing list resmi Asosiasi Warnet Indonesia</w:t>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ses penerimaan anggota dilakukan oleh Dewan Pengurus Nasional dalam jangka waktu selama-lamanya 10 (sepuluh) hari kerja</w:t>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abila aplikasi diterima akan diumumkan di mailing list resmi Asosiasi Warnet Indonesia dan dimasukkan dalam database anggota yang juga dipublikasikan di web site resmi Asosiasi Warnet Indonesia</w:t>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 berhak menolak aplikasi keanggotaan tanpa harus menyebutkan alasan kecuali diminta oleh sponsor atau diminta keterangan serta pertanggungjawabannya dalam Musyawarah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lon anggota harus mengisi formulir pendaftaran</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lanjutnya dalam masa keanggotaan kesungguhan minat dan kesanggupan untuk mentaati peraturan akan diuji dan dievalu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ngikuti pelantikan dan disematkan atribut yang sesuai serta menerima Surat Keputusan Ketua U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I : HAK DAN KEWAJIBAN ANGGO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26 : Hak anggota</w:t>
      </w:r>
    </w:p>
    <w:p>
      <w:pPr>
        <w:pStyle w:val="Normal"/>
        <w:widowControl w:val="false"/>
        <w:numPr>
          <w:ilvl w:val="0"/>
          <w:numId w:val="3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Biasa memiliki hak suara, mengeluarkan pendapat dan saran-saran serta mengikuti segala kegiatan organisasi</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dapat dan saran disampaikan kepada Dewan Pengurus Nasional</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3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Biasa selain mempunyai hak sub a pasal 24 juga berhak memilih dan dipilih sebagai pejabat dalam Dewan Pengurus Nasional serta hak meminta pertanggung jawaban Dewan Pengurus Nasional</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ses ini dilakukan dalam Musyawarah Nasional atau Musyawarah Nasional Luar Bias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3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Dewan Pengurus Nasional berhak memimpin dan mewakili organisasi baik ke dalam maupun ke luar</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abila Dewan Pengurus Nasional berhalangan untuk mewakili ke luar organisasi dapat diserahkan kepada Anggota Kehormatan yang ditunjuk melalui Surat Mandat Ketua Umum</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3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Kehormatan berhak memberi saran dan usul guna perbaikan organisasi namun tidak memiliki hak pilih maupun hak dipilih</w:t>
      </w:r>
    </w:p>
    <w:p>
      <w:pPr>
        <w:pStyle w:val="Normal"/>
        <w:widowControl w:val="false"/>
        <w:numPr>
          <w:ilvl w:val="0"/>
          <w:numId w:val="3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tiap anggota berhak atas pelayanan umum organisasi termasuk pelayanan yang bersifat khusus berupa dukungan, bantuan dan perlindungan organisasi dalam menghadapi permasalahan sesuai dengan etika dan ketentuan hukum yang berlaku di Negara Kesatuan republik Indonesi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27 : Kewajiban anggota</w:t>
      </w:r>
    </w:p>
    <w:p>
      <w:pPr>
        <w:pStyle w:val="Normal"/>
        <w:widowControl w:val="false"/>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yang disebut dalam Pasal 22 dan Pasal 23 Anggaran Rumah Tangga ini wajib membayar uang pangkal dan uang iuran anggota serta kontribusi lain yang perinciannya ditetapkan dengan peraturan tersendiri</w:t>
      </w:r>
    </w:p>
    <w:p>
      <w:pPr>
        <w:pStyle w:val="Normal"/>
        <w:widowControl w:val="false"/>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urut mengupayakan terwujudnya maksud dan tujuan organisasi serta aktif berpartisipasi dalam segala kegiatan organisasi</w:t>
      </w:r>
    </w:p>
    <w:p>
      <w:pPr>
        <w:pStyle w:val="Normal"/>
        <w:widowControl w:val="false"/>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njaga nama baik organisasi khususnya dan mentaati Kode Eti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de Etik disusun oleh Komisi Etik, Hukum dan Advokasi dan diusulkan kepada Musyawarah Nasional atau Musyawarah Nasional Luar Bia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ngikuti kegiatan di tingkat nasional paling tidak sekali setiap Catur Wulan</w:t>
      </w:r>
    </w:p>
    <w:p>
      <w:pPr>
        <w:pStyle w:val="Normal"/>
        <w:widowControl w:val="false"/>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Kehormatan berfungsi sebagai nara sumber organisasi, bila memiliki kemampuan, memberikan pendidikan dan pelatihan kepada anggota lainny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II : SANK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28 : Anggota dapat dikenakan sanksi karena :</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rtindak bertentangan dengan Anggaran Dasar dan Anggaran Rumah Tangga dan Kode Etik serta peraturan lain yang ditetapkan organisasi</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rtindak merugikan atau mencemarkan nama baik organisasi khususnya dan industri jasa Warung Internet umumny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tasan kriteria pelanggaran dan tindakan yang dimaksudkan dalam Pasal 28 a dan b di atas dirumuskan oleh Komisi Hukum, Etika dan Advokasi dalam Rapat Dewan Pengurus Nasional</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rbukti terlibat dalam kegiatan melawan hukum dan pemerintahan yang sah atau dinyatakan sebagai Terhukum oleh Putusan Pengadilan</w:t>
      </w:r>
    </w:p>
    <w:p>
      <w:pPr>
        <w:pStyle w:val="Normal"/>
        <w:widowControl w:val="false"/>
        <w:numPr>
          <w:ilvl w:val="0"/>
          <w:numId w:val="2"/>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ngan sengaja tidak membayar iuran anggota atau kontribusi lainny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tu-satunya alasan untuk menolak iuran anggota adalah karena tidak mampu, untuk itu kriterianya ditentukan oleh Pengur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29 : Bentuk sanksi</w:t>
      </w:r>
    </w:p>
    <w:p>
      <w:pPr>
        <w:pStyle w:val="Normal"/>
        <w:widowControl w:val="false"/>
        <w:numPr>
          <w:ilvl w:val="0"/>
          <w:numId w:val="13"/>
        </w:numPr>
        <w:tabs>
          <w:tab w:val="left" w:pos="-234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Tegur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berikan 1 (satu) kali secara lisan oleh Rapat Dewan Pengurus Nasional oleh Ketua U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13"/>
        </w:numPr>
        <w:tabs>
          <w:tab w:val="left" w:pos="-234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Peringat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5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telah diberikan teguran namun tidak ada perubahan sikap maka diberikan peringatan dalam bentuk tertulis sampai 3 (tiga) kali berturut-turut jika diperlukan dalam tenggang waktu masing-masing setidak-tidaknya 10 (sepuluh) hari dan selama-lamanya 20 (dua puluh) hari</w:t>
      </w:r>
    </w:p>
    <w:p>
      <w:pPr>
        <w:pStyle w:val="Normal"/>
        <w:widowControl w:val="false"/>
        <w:numPr>
          <w:ilvl w:val="0"/>
          <w:numId w:val="5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husus bagi anggota yang terkena sanksi ini dan merupakan pejabat Dewan Pengurus Nasional maka untuk sementara akan dinonaktifkan dan statusnya kembali menjadi Anggota Biasa sampai ada kejelasan keputusan lebih lanjut</w:t>
      </w:r>
    </w:p>
    <w:p>
      <w:pPr>
        <w:pStyle w:val="Normal"/>
        <w:widowControl w:val="false"/>
        <w:numPr>
          <w:ilvl w:val="0"/>
          <w:numId w:val="5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lam setiap tenggang waktu peringatan tertulis akan diberikan panggilan kepada yang bersangkutan untuk memberikan keterangan dan penjelasan dihadapan Rapat Dewan Pengurus Nasional dan Dewan Penasehat</w:t>
      </w:r>
    </w:p>
    <w:p>
      <w:pPr>
        <w:pStyle w:val="Normal"/>
        <w:widowControl w:val="false"/>
        <w:numPr>
          <w:ilvl w:val="0"/>
          <w:numId w:val="5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putusannya ditentukan oleh Rapat Dewan Pengurus Nasional yang dituangkan dalam Surat Keputusan Ketua Umum perihal Sanksi Peringatan setelah dikonsultasikan dengan Dewan Penase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13"/>
        </w:numPr>
        <w:tabs>
          <w:tab w:val="left" w:pos="-234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Skor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Arial"/>
        </w:rPr>
      </w:pPr>
      <w:r>
        <w:rPr>
          <w:rFonts w:eastAsia="Arial"/>
        </w:rPr>
        <w:t xml:space="preserve">   </w:t>
      </w:r>
    </w:p>
    <w:p>
      <w:pPr>
        <w:pStyle w:val="Normal"/>
        <w:widowControl w:val="false"/>
        <w:numPr>
          <w:ilvl w:val="0"/>
          <w:numId w:val="5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telah 3 (tiga) kali pemberian peringatan ternyata masih juga tidak ada perubahan sikap maka kepada yang bersangkutan diberikan sanksi skorsing oleh Rapat Dewan Pengurus Nasional yang dituangkan dalam Surat Keputusan Ketua Umum perihal Sanksi Skorsing</w:t>
      </w:r>
    </w:p>
    <w:p>
      <w:pPr>
        <w:pStyle w:val="Normal"/>
        <w:widowControl w:val="false"/>
        <w:numPr>
          <w:ilvl w:val="0"/>
          <w:numId w:val="5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dan batasannya ditentukan oleh Dewan Pengurus Nasional setelah melalui konsultasi dengan Dewan Penasehat</w:t>
      </w:r>
    </w:p>
    <w:p>
      <w:pPr>
        <w:pStyle w:val="Normal"/>
        <w:widowControl w:val="false"/>
        <w:numPr>
          <w:ilvl w:val="0"/>
          <w:numId w:val="5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lama masa skorsing yang bersangkutan ditangguhkan semua haknya dan fasilitas dari organisasi namun harus tetap memenuhi semua kewajibanny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13"/>
        </w:numPr>
        <w:tabs>
          <w:tab w:val="left" w:pos="-234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Pemecat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ila sanksi skorsing tidak membawa perubahan sikap maka Dewan Pengurus Nasional dapat mengusulkan sanksi pemecatan kepada Musyawarah Nasional atau Musyawarah Nasional Luar Biasa sebagaimana diatur dalam Pasal 30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III : KEHILANGAN KEANGGOTA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30 : Kehilangan keanggotaan</w:t>
      </w:r>
    </w:p>
    <w:p>
      <w:pPr>
        <w:pStyle w:val="Normal"/>
        <w:widowControl w:val="false"/>
        <w:numPr>
          <w:ilvl w:val="0"/>
          <w:numId w:val="5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ninggal dunia bagi anggota perorangan atau Anggota Kehormat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5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anggotaan perorangan adalah tanpa batas waktu atau berlaku seumur hidup</w:t>
      </w:r>
    </w:p>
    <w:p>
      <w:pPr>
        <w:pStyle w:val="Normal"/>
        <w:widowControl w:val="false"/>
        <w:numPr>
          <w:ilvl w:val="0"/>
          <w:numId w:val="5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agi Anggota Dewan Pengurus Nasional batas waktu keanggotaannya sesuai dengan periode jabatan</w:t>
      </w:r>
    </w:p>
    <w:p>
      <w:pPr>
        <w:pStyle w:val="Normal"/>
        <w:widowControl w:val="false"/>
        <w:numPr>
          <w:ilvl w:val="0"/>
          <w:numId w:val="5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abila yang meninggal dunia adalah anggota Utusan Organisasi Asosiasi Warnet Daerah maka untuk selanjutnya kedudukannya akan digantikan oleh orang lain yang ditunjuk melalui Surat Mandat Pengganti yang dikeluarkan oleh Pengurus Organisasi Asosiasi Warnet Daerah tersebut</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ngundurkan diri atau berhenti atas permintaan sendiri disertai pernyataan tertulis</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5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mintaan pengunduran diri diajukan secara tertulis (Surat Permohonan Pengunduran Diri / Berhenti) dengan menyebutkan alasan yang tepat untuk kemudian dimintakan persetujuan kepada Dewan Pengurus Nasional dan disahkan secara tertulis melalui Surat Keputusan Ketua Umum perihal Pemberhentian Keanggotaan Dengan Hormat</w:t>
      </w:r>
    </w:p>
    <w:p>
      <w:pPr>
        <w:pStyle w:val="Normal"/>
        <w:widowControl w:val="false"/>
        <w:numPr>
          <w:ilvl w:val="0"/>
          <w:numId w:val="5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mintaan pengunduran diri bagi anggota Utusan Organisasi Asosiasi Warnet Daerah diajukan secara tertulis kepada Pengurus Organisasi Asosiasi Warnet Daerah yang menjadi induknya dengan tembusan kepada Dewan Pengurus Nasional</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Diberhentikan atau dipeca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mberhentian dengan hormat dan tidak hormat / pemecatan atas anggota dilakukan melalui Surat Keputusan Musyawarah Nasional atau Musyawarah Nasional Luar Biasa diikuti dengan upacara pelepasan atribut dihadapan seluruh anggota</w:t>
      </w:r>
    </w:p>
    <w:p>
      <w:pPr>
        <w:pStyle w:val="Normal"/>
        <w:widowControl w:val="false"/>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pada anggota yang akan diberhentikan dengan tidak hormat / dipecat diberikan hak untuk melakukan pembelaan dan menunjuk 2 (dua) orang saksi di dalam Musyawarah Nasional atau Musyawarah Nasional Luar Biasa</w:t>
      </w:r>
    </w:p>
    <w:p>
      <w:pPr>
        <w:pStyle w:val="Normal"/>
        <w:widowControl w:val="false"/>
        <w:numPr>
          <w:ilvl w:val="0"/>
          <w:numId w:val="5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husus untuk pemberhentian dengan hormat maupun tidak hormat bagi Anggota Dewan Pengurus Nasional dari jabatan kepengurusannya dilakukan oleh Ketua U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nutup usahanya, dicabut ijinnya, dinyatakan pailit oleh putusan pengadilan</w:t>
      </w:r>
    </w:p>
    <w:p>
      <w:pPr>
        <w:pStyle w:val="Normal"/>
        <w:widowControl w:val="false"/>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Tidak lagi mewakili lembaganya sebagai anggota Asosiasi Warnet Indonesia</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EORGANISASI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IV : MUSYAWARAH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31 : Kedudukan</w:t>
      </w:r>
    </w:p>
    <w:p>
      <w:pPr>
        <w:pStyle w:val="Normal"/>
        <w:widowControl w:val="false"/>
        <w:numPr>
          <w:ilvl w:val="0"/>
          <w:numId w:val="3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rupakan musyawarah para anggot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usyawarah Nasional adalah tempat bagi anggota untuk menyalurkan aspirasiny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3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rupakan kekuasaan tertinggi dalam organisasi</w:t>
      </w:r>
    </w:p>
    <w:p>
      <w:pPr>
        <w:pStyle w:val="Normal"/>
        <w:widowControl w:val="false"/>
        <w:numPr>
          <w:ilvl w:val="0"/>
          <w:numId w:val="3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Diadakan setidak-tidaknya 1 (satu) kali setiap 2 (dua) tahun kecuali Dewan Pengurus Nasional dan atau ½ (setengah) + 1 (plus satu) jumlah anggota yang memiliki hak pilih menghendaki dapat diadakan sebelum masany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32 : Tatacara Penyelenggaraan Musyawarah Nasional</w:t>
      </w:r>
    </w:p>
    <w:p>
      <w:pPr>
        <w:pStyle w:val="Normal"/>
        <w:widowControl w:val="false"/>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yarat dapat diselenggarakannya Musyawarah Nasional adalah apabila masa bakti Dewan Pengurus Nasional telah berakhir</w:t>
      </w:r>
    </w:p>
    <w:p>
      <w:pPr>
        <w:pStyle w:val="Normal"/>
        <w:widowControl w:val="false"/>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yelenggara Musyawarah Nasional adalah Dewan Pengurus Nasional yang sedang dalam masa baktinya</w:t>
      </w:r>
    </w:p>
    <w:p>
      <w:pPr>
        <w:pStyle w:val="Normal"/>
        <w:widowControl w:val="false"/>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tuk itu ditunjuk Panitia Penyelenggara Musyawarah Nasional berdasarkan Surat Keputusan Ketua Umum</w:t>
      </w:r>
    </w:p>
    <w:p>
      <w:pPr>
        <w:pStyle w:val="Normal"/>
        <w:widowControl w:val="false"/>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nitia Penyelenggara Musyawarah Nasional merangkap sebagai Badan Pekerja yang menampung semua usulan dari anggota dan menyusunnya ke dalam usulan Tata Tertib Musyawarah Nasional dan sidang-sidangnya termasuk sejumlah agenda pembahasan</w:t>
      </w:r>
    </w:p>
    <w:p>
      <w:pPr>
        <w:pStyle w:val="Normal"/>
        <w:widowControl w:val="false"/>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nitia Penyelenggara Musyawarah Nasional mempersiapkan Musyawarah Nasional dalam waktu sekurang-kurangnya 3 (tiga) bulan untuk memberi kesempatan masuknya sebanyak mungkin aspirasi dari anggota</w:t>
      </w:r>
    </w:p>
    <w:p>
      <w:pPr>
        <w:pStyle w:val="Normal"/>
        <w:widowControl w:val="false"/>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ta Tertib dan materi Musyawarah Nasional dan sidang-sidangnya ditetapkan oleh peserta dalam kesempatan pertama sidang paripurna</w:t>
      </w:r>
    </w:p>
    <w:p>
      <w:pPr>
        <w:pStyle w:val="Normal"/>
        <w:widowControl w:val="false"/>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usyawarah Nasional terdiri atas beberapa Komisi yang masing-masing membahas beberapa agenda yang disepakati oleh para peserta dalam kesempatan pertama sidang paripurna</w:t>
      </w:r>
    </w:p>
    <w:p>
      <w:pPr>
        <w:pStyle w:val="Normal"/>
        <w:widowControl w:val="false"/>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misi melakukan sidang-sidang yang masing-masing membahas satu atau beberapa pokok bahasan sesuai kepentingannya</w:t>
      </w:r>
    </w:p>
    <w:p>
      <w:pPr>
        <w:pStyle w:val="Normal"/>
        <w:widowControl w:val="false"/>
        <w:numPr>
          <w:ilvl w:val="0"/>
          <w:numId w:val="4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usyawarah Nasional dapat bersifat terbuka maupun tertutup dan dipimpin oleh seorang atau beberapa Ketua Sidang dibantu Sekretaris dan notulen sesuai keperlu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0"/>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33 : Kewenangan Musyawarah Nasional</w:t>
      </w:r>
    </w:p>
    <w:p>
      <w:pPr>
        <w:pStyle w:val="Normal"/>
        <w:widowControl w:val="false"/>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rupakan ketetapan tertingg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duk Musyawarah Nasional adalah Ketetapan Musyawarah Nasional yang merupakan wujud kedaulatan anggot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milih dan mengangkat Ketua Umum</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impinan Musyawarah Nasional membentuk Komisi Pemilihan Ketua Umum dan Dewan Pengurus Nasional</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umum kandidat Ketua Umum dan anggota Dewan Pengurus Nasional ditentukan oleh Komisi Pemilihan Ketua Umum dan Dewan Pengurus Nasional</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calonan kandidat diusulkan oleh peserta kepada Komisi Pemilihan Ketua Umum dan Dewan Pengurus Nasional</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misi Pemilihan Ketua Umum dan Dewan Pengurus Nasional akan menentukan jadwal penyampaian visi dan misi kandidat Ketua Umum sebelum pemilihan dilakukan</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tua Umum dipilih secara langsung oleh peserta Musyawarah Nasional</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sonalia dan struktur Dewan Pengurus Nasional ditentukan oleh Ketua Umum terpilih untuk diajukan kepada Pimpinan Musyawarah Nasional</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tua Umum terpilih dan Dewan Pengurus Nasional disahkan dalam satu paket Ketetapan Musyawarah Nasional mengenai susunan personalia dan struktur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rumuskan dan menetapkan Tugas Pokok Organisasi</w:t>
      </w:r>
    </w:p>
    <w:p>
      <w:pPr>
        <w:pStyle w:val="Normal"/>
        <w:widowControl w:val="false"/>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rubah dan menetapkan Anggaran Dasar dan Anggaran Rumah Tangg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suai dengan perkembangan jaman dan kebutuhan organisasi untuk menghadapi berbagai tantangan maka jika diperlukan Anggaran Dasar dan Anggaran Rumah Tangga dapat diubah yaitu ditambah maupun dikurang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nerima atau menolak laporan pertanggungjawaban Ketua Umum</w:t>
      </w:r>
    </w:p>
    <w:p>
      <w:pPr>
        <w:pStyle w:val="Normal"/>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mberikan sanksi bagi Ketua Umum dan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sanksi ditentukan oleh Rapat Anggot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lakukan pengawasan dan evaluasi kinerja Dewan Pengurus Nasional</w:t>
      </w:r>
    </w:p>
    <w:p>
      <w:pPr>
        <w:pStyle w:val="Normal"/>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lakukan Sidang Kehormatan dan menjatuhkan sanksi pemecatan</w:t>
      </w:r>
    </w:p>
    <w:p>
      <w:pPr>
        <w:pStyle w:val="Normal"/>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mbentuk tim untuk meninjau ulang suatu perkara guna merehabilitir, memulihkan nama baik seseorang dan memberikan kembali keanggotaan yang dicabut</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ulan peninjauan ulang suatu perkara dapat diajukan oleh anggota kepada Panitia Musyawarah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mbahas dan memutuskan setiap permasalahan yang tidak dapat diselesaikan oleh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34 : Syarat sahnya sidang dalam Musyawarah Nasional :</w:t>
      </w:r>
    </w:p>
    <w:p>
      <w:pPr>
        <w:pStyle w:val="Normal"/>
        <w:widowControl w:val="false"/>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Dihadiri sekurang-kurangnya ½ (setengah) + 1 (plus satu) jumlah peserta yang memiliki hak pilih</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abila peserta yang hadir kurang dari yang disyaratkan maka Musyawarah Nasional tetap dapat dilaksanakan dengan syarat ada bukti dari kurir bahwa undangan telah sampai kepada masing-masing anggota yang memiliki hak pilih</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Arial"/>
        </w:rPr>
      </w:pPr>
      <w:r>
        <w:rPr>
          <w:rFonts w:eastAsia="Arial"/>
        </w:rPr>
        <w:t xml:space="preserve">  </w:t>
      </w:r>
    </w:p>
    <w:p>
      <w:pPr>
        <w:pStyle w:val="Normal"/>
        <w:widowControl w:val="false"/>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Sahnya keputusan diambil secara musyawarah dan apabila tidak tercapai mufakat maka keputusan diambil berda</w:t>
        <w:softHyphen/>
        <w:t>sarkan suara terbanyak ½ (setengah) + 1 (plus satu) jumlah peserta yang hadir dan memiliki hak pilih</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gambilan suara terbanyak dilakukan secara terbuka jika menyangkut hal-hal umum namun bila menyangkut individu pengambilan suara dilakukan secara tertutup</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V : MUSYAWARAH NASIONAL LUAR BIAS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35 : Musyawarah Nasional yang diselenggarakan sebelum masanya disebut dengan Musyawarah Nasional Luar Bias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36 : Musyawarah Nasional Luar Biasa diselenggarakan apabila ada hal mendesak yang memerlukan keputusan setingkat Musyawarah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al mendesak dimaksud berupa :</w:t>
      </w:r>
    </w:p>
    <w:p>
      <w:pPr>
        <w:pStyle w:val="Normal"/>
        <w:widowControl w:val="false"/>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vakuman organisasi dan ketidakmampuan Dewan Pengurus Nasional yang dibuktikan dengan tidak adanya aktivitas organisasi yang signifikan dalam jangka waktu 1 (satu) tahun berturut-turut</w:t>
      </w:r>
    </w:p>
    <w:p>
      <w:pPr>
        <w:pStyle w:val="Normal"/>
        <w:widowControl w:val="false"/>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duga terjadi penyelewengan dan pelanggaran Anggaran Dasar dan Anggaran Rumah Tangga serta Program Kerja yang dilakukan oleh Dewan Pengurus Nasional yang sedang dalam masa baktinya</w:t>
      </w:r>
    </w:p>
    <w:p>
      <w:pPr>
        <w:pStyle w:val="Normal"/>
        <w:widowControl w:val="false"/>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rjadi perpecahan dalam tubuh organisasi yang tidak dapat diselesaikan oleh Dewan Pengurus Nasional</w:t>
      </w:r>
    </w:p>
    <w:p>
      <w:pPr>
        <w:pStyle w:val="Normal"/>
        <w:widowControl w:val="false"/>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rjadi mosi tidak percaya terhadap Dewan Pengurus Nasional</w:t>
      </w:r>
    </w:p>
    <w:p>
      <w:pPr>
        <w:pStyle w:val="Normal"/>
        <w:widowControl w:val="false"/>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menghendaki pembubaran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Pasal 37 : Kedudukan</w:t>
      </w:r>
    </w:p>
    <w:p>
      <w:pPr>
        <w:pStyle w:val="Normal"/>
        <w:widowControl w:val="false"/>
        <w:numPr>
          <w:ilvl w:val="0"/>
          <w:numId w:val="4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rupakan musyawarah para anggota</w:t>
      </w:r>
    </w:p>
    <w:p>
      <w:pPr>
        <w:pStyle w:val="Normal"/>
        <w:widowControl w:val="false"/>
        <w:numPr>
          <w:ilvl w:val="0"/>
          <w:numId w:val="4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rupakan kekuasaan tertinggi dalam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t xml:space="preserve">Pasal 38 : Tata Cara Penyelenggaraan Musyawarah Nasional Luar Biasa </w:t>
      </w:r>
    </w:p>
    <w:p>
      <w:pPr>
        <w:pStyle w:val="Normal"/>
        <w:widowControl w:val="false"/>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yarat dapat diselenggarakannya Musyawarah Nasional Luar Biasa adalah harus mendapat dukungan tertulis dari ½ (setengah) + 1 (plus satu) Anggota Biasa dan Anggota Kehormatan</w:t>
      </w:r>
    </w:p>
    <w:p>
      <w:pPr>
        <w:pStyle w:val="Normal"/>
        <w:widowControl w:val="false"/>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yelenggara Musyawarah Nasional Luar Biasa adalah Dewan Pengurus Nasional yang sedang dalam masa baktinya</w:t>
      </w:r>
    </w:p>
    <w:p>
      <w:pPr>
        <w:pStyle w:val="Normal"/>
        <w:widowControl w:val="false"/>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lam hal Dewan Pengurus Nasional dipandang tidak mampu menyelenggarakan Musyawarah Nasional Luar Biasa maka anggota dapat menunjuk Caretaker atau Presidium sebagai penyelenggara</w:t>
      </w:r>
    </w:p>
    <w:p>
      <w:pPr>
        <w:pStyle w:val="Normal"/>
        <w:widowControl w:val="false"/>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retaker atau Presidium yaitu sekelompok anggota dan para aktivis yang dipercaya yang bersedia atau berinisiatif mengambil alih tanggung jawab kepengurusan untuk sementara sampai dengan adanya Keputusan Musyawarah Nasional atau Keputusan Musyawarah Nasional Luar Biasa yang akan menentukan kepengurusan baru atau pembubaran organisasi</w:t>
      </w:r>
    </w:p>
    <w:p>
      <w:pPr>
        <w:pStyle w:val="Normal"/>
        <w:widowControl w:val="false"/>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mbentukan Caretaker atau Presidium dapat dilakukan atas inisiatif sebagian anggota sendiri dengan persetujuan tertulis ½ (setengah) + 1 (plus satu) jumlah Anggota Biasa dengan dukungan ½ (setengah) + 1 (plus satu) anggota Pemrakarsa (bila masih ada)</w:t>
      </w:r>
    </w:p>
    <w:p>
      <w:pPr>
        <w:pStyle w:val="Normal"/>
        <w:widowControl w:val="false"/>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retaker atau Presidium setidak-tidaknya terdiri dari wakil Pemrakarsa, Anggota Biasa dan Anggota Kehormatan serta aktivis yang terpecaya dan mampu mengemban amanat sebagian besar anggota</w:t>
      </w:r>
    </w:p>
    <w:p>
      <w:pPr>
        <w:pStyle w:val="Normal"/>
        <w:widowControl w:val="false"/>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mrakarsa dan Caretaker atau Presidium bersikap independen netral, bertugas sebagai mediator untuk mengupayakan rekonsiliasi bila terjadi perpecahan dalam organisasi</w:t>
      </w:r>
    </w:p>
    <w:p>
      <w:pPr>
        <w:pStyle w:val="Normal"/>
        <w:widowControl w:val="false"/>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ugas Caretaker atau Presidium melakukan pemulihan kondisi organisasi (rekonsiliasi), untuk kemudian mempersiapkan dan menyelenggarakan Musyawarah Nasional atau Musyawarah Nasional Luar Biasa yang adil dan jujur serta dapat diterima semua pihak</w:t>
      </w:r>
    </w:p>
    <w:p>
      <w:pPr>
        <w:pStyle w:val="Normal"/>
        <w:widowControl w:val="false"/>
        <w:numPr>
          <w:ilvl w:val="0"/>
          <w:numId w:val="5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nitia Penyelenggara Musyawarah Nasional atau Caretaker atau Presidium mempersiapkan Musyawarah Nasional atau Musyawarah Nasional Luar Biasa dalam waktu sekurang-kurangnya 3 (tiga) bulan untuk memberi kesempatan masuknya sebanyak mungkin aspirasi dari anggota</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39 : Kewenangan Musyawarah Nasional Luar Biasa</w:t>
      </w:r>
    </w:p>
    <w:p>
      <w:pPr>
        <w:pStyle w:val="Normal"/>
        <w:widowControl w:val="false"/>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rupakan ketetapan tertingg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duk Musyawarah Nasional Luar Biasa adalah Ketetapan Musyawarah Nasional Luar Biasa yang merupakan wujud kedaulatan anggot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ilih dan mengangkat Ketua Umum</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impinan Musyawarah Nasional Luar Biasa membentuk Komisi Pemilihan Ketua Umum dan Dewan Pengurus Nasional</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riteria umum kandidat Ketua Umum dan anggota Dewan Pengurus Nasional ditentukan oleh Komisi Pemilihan Ketua Umum dan Dewan Pengurus Nasional</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calonan kandidat diusulkan oleh peserta kepada Komisi Pemilihan Ketua Umum dan Dewan Pengurus Nasional</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omisi Pemilihan Ketua Umum dan Dewan Pengurus Nasional akan menentukan jadwal penyampaian visi dan misi kandidat Ketua Umum sebelum pemilihan dilakukan</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tua Umum dipilih secara langsung oleh peserta Musyawarah Nasional Luar Biasa</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sonalia dan struktur Dewan Pengurus Nasional ditentukan oleh Ketua Umum terpilih untuk diajukan kepada Pimpinan Musyawarah Nasional Luar Biasa</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tua Umum terpilih dan Dewan Pengurus Nasional disahkan dalam satu paket Ketetapan Musyawarah Nasional Luar Biasa mengenai susunan personalia dan struktur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nerima atau menolak laporan pertanggungjawaban Ketua Umum</w:t>
      </w:r>
    </w:p>
    <w:p>
      <w:pPr>
        <w:pStyle w:val="Normal"/>
        <w:widowControl w:val="false"/>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berikan sanksi bagi Ketua Umum dan Dewan Pengurus Nasional</w:t>
      </w:r>
    </w:p>
    <w:p>
      <w:pPr>
        <w:pStyle w:val="Normal"/>
        <w:widowControl w:val="false"/>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lakukan Sidang Kehormatan dan menjatuhkan sanksi pemecatan</w:t>
      </w:r>
    </w:p>
    <w:p>
      <w:pPr>
        <w:pStyle w:val="Normal"/>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mbentuk tim untuk meninjau ulang suatu perkara guna merehabilitir, memulihkan nama baik seseorang dan memberikan kembali keanggotaan yang dicabut</w:t>
      </w:r>
    </w:p>
    <w:p>
      <w:pPr>
        <w:pStyle w:val="Normal"/>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mbubarkan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ulan peninjauan ulang suatu perkara dapat diajukan oleh anggota kepada Panitia Musyawarah Nasional Luar Biasa atau Caretaker atau Presidium</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50" w:hanging="105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40 : Syarat sahnya sidang dalam Musyawarah Nasional Luar Biasa</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hadiri sekurang-kurangnya ½ (setengah) + 1 (plus satu) jumlah peserta yang memiliki hak pilih</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abila peserta yang hadir kurang dari yang disyaratkan maka Musyawarah Nasional Luar Biasa tetap dapat dilaksanakan dengan syarat ada bukti dari kurir bahwa undangan telah sampai kepada masing-masing anggota yang memiliki hak pilih</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Arial"/>
        </w:rPr>
      </w:pPr>
      <w:r>
        <w:rPr>
          <w:rFonts w:eastAsia="Arial"/>
        </w:rPr>
        <w:t xml:space="preserve">  </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hnya keputusan diambil secara musyawarah dan apabila tidak tercapai mufakat maka keputusan diambil berda</w:t>
        <w:softHyphen/>
        <w:t>sarkan suara terbanyak ½ (setengah) + 1 (plus satu) jumlah peserta yang hadir dan memiliki hak pilih</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gambilan suara terbanyak dilakukan secara terbuka jika menyangkut hal-hal umum namun bila menyangkut individu pengambilan suara dilakukan secara tertut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RAPAT DEWAN PENGURUS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VI : KEDUDUK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41 : Kedudukan</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rupakan musyawarah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apat Dewan Pengurus Nasional adalah lembaga permusyawaratan yang merupakan keputusan tertinggi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Arial"/>
        </w:rPr>
      </w:pPr>
      <w:r>
        <w:rPr>
          <w:rFonts w:eastAsia="Arial"/>
        </w:rPr>
        <w:t xml:space="preserve"> </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Diadakan setidak-tidaknya 3 (tiga) bulan sekal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abila diperlukan komunikasi dan koordinasi yang intensif maka tidak ada batasan jumlah maksimal bagi Rapat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Rapat Kerja Nasional diadakan setiap 1 (satu) tahun sekal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 memberi Laporan Akhir Tahun dalam Rapat Kerja Nasional</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apat Kerja Nasional dilaksanakan untuk mengevaluasi program kerja dan kegiatan organisasi secara keseluruhan bersama seluruh anggota</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apat Kerja Nasional dilaksanakan oleh Badan Eksekutif Pelaksana Harian atas mandat Dewan Pengurus Nasional</w:t>
      </w:r>
    </w:p>
    <w:p>
      <w:pPr>
        <w:pStyle w:val="Normal"/>
        <w:widowControl w:val="false"/>
        <w:numPr>
          <w:ilvl w:val="0"/>
          <w:numId w:val="3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apat Kerja Nasional menghasilkan sejumlah rekomendasi untuk dilaksanakan Dewan Pengurus Nasional dalam masa 1 (satu) tahun berikutny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VII : KEWENANG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42 : Kewenangan</w:t>
      </w:r>
    </w:p>
    <w:p>
      <w:pPr>
        <w:pStyle w:val="Normal"/>
        <w:widowControl w:val="false"/>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musyawarahkan segala kegiatan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tiap kegiatan yang sifatnya adalah memenuhi keinginan dan usulan anggota untuk itu perlu dimusyawarahkan agar sesuai dengan program kerja yang telah disepakati anggota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nilai, menentukan atau memberikan sanksi terhadap segala hal yang merupakan pelanggaran terhadap ketentuan dan peraturan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rlebih dahulu Dewan Pengurus Nasional harus menyepakati kriteria dan definisi pelanggaran terhadap ketentuan dan peraturan organisasi yang dimaksud dan melakukan konsultasi kepada Dewan Penasehat</w:t>
      </w:r>
    </w:p>
    <w:p>
      <w:pPr>
        <w:pStyle w:val="Normal"/>
        <w:widowControl w:val="false"/>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ihat Anggaran Rumah Tangga Bagian IX SANKSI </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ngatur jalannya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4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 bebas untuk menentukan cara yang paling tepat dan sesuai dengan Anggaran Dasar dan Anggaran Rumah Tangga untuk dapat menjalankan organisasi dengan baik</w:t>
      </w:r>
    </w:p>
    <w:p>
      <w:pPr>
        <w:pStyle w:val="Normal"/>
        <w:widowControl w:val="false"/>
        <w:numPr>
          <w:ilvl w:val="0"/>
          <w:numId w:val="4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 perlu melakukan konsultasi kepada Dewan Penasehat secara intensif untuk mendapatkan arah yang benar dalam mengelola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mbuat Program Kerja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 bebas untuk membuat program kerja yang paling sesuai dengan Tugas Pokok serta sejalan dengan Anggaran Dasar dan Anggaran Rumah Tangga</w:t>
      </w:r>
    </w:p>
    <w:p>
      <w:pPr>
        <w:pStyle w:val="Normal"/>
        <w:widowControl w:val="false"/>
        <w:numPr>
          <w:ilvl w:val="0"/>
          <w:numId w:val="3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 perlu melakukan konsultasi dengan Dewan Penasehat secara intensif untuk mendapatkan arah yang benar dalam membuat program kerj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mbuat Peraturan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6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putusan Dewan Pengurus Nasional adalah peraturan yang mengikat seluruh anggota</w:t>
      </w:r>
    </w:p>
    <w:p>
      <w:pPr>
        <w:pStyle w:val="Normal"/>
        <w:widowControl w:val="false"/>
        <w:numPr>
          <w:ilvl w:val="0"/>
          <w:numId w:val="6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abila ada perubahan maupun pembatalan atas peraturan tersebut harus diterbitkan pembatalan dan dibuatkan peraturan maupun keputusan yang baru</w:t>
      </w:r>
    </w:p>
    <w:p>
      <w:pPr>
        <w:pStyle w:val="Normal"/>
        <w:widowControl w:val="false"/>
        <w:numPr>
          <w:ilvl w:val="0"/>
          <w:numId w:val="6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belum ada perubahan maupun pembatalan maka ketentuan yang lama tetap berlaku</w:t>
      </w:r>
    </w:p>
    <w:p>
      <w:pPr>
        <w:pStyle w:val="Normal"/>
        <w:widowControl w:val="false"/>
        <w:numPr>
          <w:ilvl w:val="0"/>
          <w:numId w:val="6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ota dapat menolak suatu Peraturan Organisasi yang ditetapkan oleh Dewan Pengurus Nasional dengan dukungan penolakan tertulis dari ½ (setengah) + 1 (plus satu) jumlah anggota yang memiliki hak pilih</w:t>
      </w:r>
    </w:p>
    <w:p>
      <w:pPr>
        <w:pStyle w:val="Normal"/>
        <w:widowControl w:val="false"/>
        <w:numPr>
          <w:ilvl w:val="0"/>
          <w:numId w:val="6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lain peraturan tertulis di dalam organisasi terdapat peraturan tak tertulis yang bersifat normatif, merupakan etika yang berlaku sama mengikat seluruh anggota</w:t>
      </w:r>
    </w:p>
    <w:p>
      <w:pPr>
        <w:pStyle w:val="Normal"/>
        <w:widowControl w:val="false"/>
        <w:numPr>
          <w:ilvl w:val="0"/>
          <w:numId w:val="6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nksi bagi pelanggaran etika dilakukan sesuai kesepakatan antar anggota</w:t>
      </w:r>
    </w:p>
    <w:p>
      <w:pPr>
        <w:pStyle w:val="Normal"/>
        <w:widowControl w:val="false"/>
        <w:numPr>
          <w:ilvl w:val="0"/>
          <w:numId w:val="6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laksanaan dan sanksi etika diawasi oleh Komisi Etika yang khusus dibentuk untuk itu</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Membentuk jabatan dan Komisi baru tertentu</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hat BAB III Keorganisasian Bagian V : Struktur Organisasi Pasal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I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KEUANGAN ORGANIS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VIII : PEMASUK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43 : Sumber keuangan</w:t>
      </w:r>
    </w:p>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Uang pendaftaran anggota dan uang pendaftaran kegiat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tiap calon anggota baru dan calon peserta kegiatan dipungut uang pendaftaran yang besarnya ditentukan oleh Dewan Pengurus Nasional dan atau Panitia Kegiat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Iuran anggot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ungutan rutin yang waktu dan besarnya ditentukan oleh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Sumbangan-sumbangan yang tidak mengikat</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mbangan dikenakan di setiap acara pertemuan antar anggota rutin maupun insidentil</w:t>
      </w:r>
    </w:p>
    <w:p>
      <w:pPr>
        <w:pStyle w:val="Normal"/>
        <w:widowControl w:val="false"/>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sebut sumbangan sukarela tanpa tekanan (susutante) yang besarnya tidak ditentukan tergantung dari kerelaan penyumbang</w:t>
      </w:r>
    </w:p>
    <w:p>
      <w:pPr>
        <w:pStyle w:val="Normal"/>
        <w:widowControl w:val="false"/>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mbangan tidak selalu berupa uang namun bisa bentuk materiil lainnya yang berguna bagi organisasi</w:t>
      </w:r>
    </w:p>
    <w:p>
      <w:pPr>
        <w:pStyle w:val="Normal"/>
        <w:widowControl w:val="false"/>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mbangan bersifat murni sukarela dan tidak ada persyaratan mengikat yang mungkin dapat menyulitkan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Usaha-usaha lain yang sah</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zas dasar organisasi adalah kekeluargaan dengan sendirinya semangat gotong royong harus senantiasa dikedepankan, termasuk dalam hal pengadaan dana</w:t>
      </w:r>
    </w:p>
    <w:p>
      <w:pPr>
        <w:pStyle w:val="Normal"/>
        <w:widowControl w:val="false"/>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mampuan untuk menggali dan menyediakan dana guna menghidupi seluruh kegiatan organisasi menjadi cermin rasa kebersamaan dan persaudaraan</w:t>
      </w:r>
    </w:p>
    <w:p>
      <w:pPr>
        <w:pStyle w:val="Normal"/>
        <w:widowControl w:val="false"/>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 berhak melakukan berbagai macam bentuk usaha untuk menghimpun dana bagi organisasi termasuk didalamnya yang bersifat komersial</w:t>
      </w:r>
    </w:p>
    <w:p>
      <w:pPr>
        <w:pStyle w:val="Normal"/>
        <w:widowControl w:val="false"/>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tuk usaha pihak lain yang bersifat profit dengan membawa nama dan atau menjadikan organisasi ini berikut anggotanya sebagai obyek, harus dengan sepengetahuan dan ijin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IX : PENGELOLA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44 : Penggunaan keuangan</w:t>
      </w:r>
    </w:p>
    <w:p>
      <w:pPr>
        <w:pStyle w:val="Normal"/>
        <w:widowControl w:val="false"/>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Biaya oper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iaya operasional adalah semua pengeluaran rutin organisasi dan Pengurus</w:t>
      </w:r>
    </w:p>
    <w:p>
      <w:pPr>
        <w:pStyle w:val="Normal"/>
        <w:widowControl w:val="false"/>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tuk keperluan operasional Dewan Pengurus Nasional membuka rekening giro yang ditandatangani oleh 2 (dua) orang anggota Dewan Pengurus Nasional dimana salah satunya harus pejabat Bendahar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Untuk kegiatan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numPr>
          <w:ilvl w:val="0"/>
          <w:numId w:val="4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gelolaan keuangan kegiatan sepenuhnya diserahkan kepada panitia kegiatan melalui Ketua Pelaksana Kegiatan dan Bendahara Kegiatan</w:t>
      </w:r>
    </w:p>
    <w:p>
      <w:pPr>
        <w:pStyle w:val="Normal"/>
        <w:widowControl w:val="false"/>
        <w:numPr>
          <w:ilvl w:val="0"/>
          <w:numId w:val="4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da akhir kegiatan Bendahara Kegiatan melaporkan penggunaan keuangan kegiatan kepada Ketua Pelaksana Kegiatan yang akan membuat laporan keuangan kegiatan secara keseluruhan dan mempertanggungjawabkannya pada Dewan Pengurus Nasional</w:t>
      </w:r>
    </w:p>
    <w:p>
      <w:pPr>
        <w:pStyle w:val="Normal"/>
        <w:widowControl w:val="false"/>
        <w:numPr>
          <w:ilvl w:val="0"/>
          <w:numId w:val="4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tuk keperluan kegiatan Panitia Pelaksana Kegiatan membuka rekening tersendiri yang ditandatangani oleh 2 (dua) orang anggota Panitia Pelaksana Kegiatan dimana salah satunya harus pejabat Bendahara Kegiat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Sumbangan kepada anggota yang tertimpa musibah dengan pertimbangan-pertimbang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nentuannya melalui Rapat Dewan Pengurus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8" w:hanging="1078"/>
        <w:rPr/>
      </w:pPr>
      <w:r>
        <w:rPr/>
        <w:t>Pasal 45 : Laporan dan pertanggung jawaban keuangan</w:t>
      </w:r>
    </w:p>
    <w:p>
      <w:pPr>
        <w:pStyle w:val="Normal"/>
        <w:widowControl w:val="false"/>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osisi keuangan dilaporkan oleh Bendahara pada setiap Rapat Dewan Pengurus Nasional </w:t>
      </w:r>
    </w:p>
    <w:p>
      <w:pPr>
        <w:pStyle w:val="Normal"/>
        <w:widowControl w:val="false"/>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tiap akhir periode jabatan Bendahara membuat Laporan dan Neraca Keuangan yang kemudian diaudit oleh akuntan publik</w:t>
      </w:r>
    </w:p>
    <w:p>
      <w:pPr>
        <w:pStyle w:val="Normal"/>
        <w:widowControl w:val="false"/>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aporan keuangan yang telah diaudit diserahkan kepada Ketua Umum sebagai Lampiran Pertanggung Jawaban Dewan Pengurus Nasional dalam Musyawarah Nasional atau Musyawarah Nasional Luar Bias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ndahara mempunyai tugas memantau semua arus keuangan Dewan Pengurus Nasional maupun Badan Eksekutif Pelaksana Harian serta Badan Pengkajian dan Pengembang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ERUBAHAN DAN PEMBUBAR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X : PERUBAHAN ANGGARAN DASAR DAN ANGGARAN RUMAH TANGG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sal 46 : Perubahan Anggaran Dasar dan Anggaran Rumah Tangga</w:t>
      </w:r>
    </w:p>
    <w:p>
      <w:pPr>
        <w:pStyle w:val="Normal"/>
        <w:widowControl w:val="false"/>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Perubahan Anggaran Dasar dan Anggaran Rumah Tangga dapat dilakukan sepanjang tidak merubah kandungan makna filosofis, jiwa dan semangat organisasi yang telah dirumuskan oleh para pendiri / pemrakarsa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tuk menghindari penyimpangan sebagaimana dimaksud dalam Pasal 46 a Anggaran Rumah Tangga, maka setiap rancangan perubahan Anggaran Dasar dan Anggaran Rumah Tangga harus dikonsultasikan kepada para sesepuh organisasi dan Anggota Kehormatan yang menjadi saksi, memahami dan mewarisi sejarah, isi serta kandungan Anggaran Dasar dan Anggaran Rumah Tangg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Rancangan perubahan Anggaran Dasar dan Anggaran Rumah Tangga telah diserahkan selambat-lambatnya 10 hari sebelum Musyawarah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ulan rancangan disampaikan kepada Panitia Musyawarah Nasiona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Perubahan Anggaran Dasar dan Anggaran Rumah Tangga diusulkan oleh paling tidak 1/2 (setengah) + 1 (plus satu) jumlah anggota yang hadir dalam Musyawarah Nasional dan memiliki hak pilih</w:t>
      </w:r>
    </w:p>
    <w:p>
      <w:pPr>
        <w:pStyle w:val="Normal"/>
        <w:widowControl w:val="false"/>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Keputusan perubahan Anggaran Dasar dan Anggaran Rumah Tangga disahkan oleh paling tidak 1/2 (setengah) + 1 (plus satu) jumlah anggota yang hadir dalam Musyawarah Nasional dan memiliki hak pilih</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hat Pasal 34 Anggaran Rumah Tangg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GIAN XXI : PEMBUBARAN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hanging="2016"/>
        <w:rPr/>
      </w:pPr>
      <w:r>
        <w:rPr/>
        <w:t>Pasal 47 : Pembubaran Organisasi</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Dilakukan oleh Musyawarah Nasional Luar Biasa yang khusus diselenggarakan untuk itu</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t>Indikator ketidakmampuan organisasi :</w:t>
      </w:r>
    </w:p>
    <w:p>
      <w:pPr>
        <w:pStyle w:val="Normal"/>
        <w:widowControl w:val="false"/>
        <w:numPr>
          <w:ilvl w:val="0"/>
          <w:numId w:val="2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idak mempunyai anggota baru (regenerasi) yang representatif sesuai perkembangan dan pertumbuhan komunitas warung internet dan mampu menjamin kelangsungan penyelenggaraan organisasi secara berkesinambungan</w:t>
      </w:r>
    </w:p>
    <w:p>
      <w:pPr>
        <w:pStyle w:val="Normal"/>
        <w:widowControl w:val="false"/>
        <w:numPr>
          <w:ilvl w:val="0"/>
          <w:numId w:val="2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idak mampu menyelenggarakan kegiatan selama 4 (empat) tahun berturut-turut</w:t>
      </w:r>
    </w:p>
    <w:p>
      <w:pPr>
        <w:pStyle w:val="Normal"/>
        <w:widowControl w:val="false"/>
        <w:numPr>
          <w:ilvl w:val="0"/>
          <w:numId w:val="2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idak memiliki inventaris yang memadai untuk menyelenggarakan organisasi</w:t>
      </w:r>
    </w:p>
    <w:p>
      <w:pPr>
        <w:pStyle w:val="Normal"/>
        <w:widowControl w:val="false"/>
        <w:numPr>
          <w:ilvl w:val="0"/>
          <w:numId w:val="21"/>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idak memiliki pengurus aktif yang dapat menjalankan dan mengelola organisasi</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Diusulkan oleh 1/2 (setengah) + 1 (plus satu) jumlah anggota yang hadir dalam Musyawarah Nasional Luar Biasa dan memiliki hak pilih</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Disetujui Diusulkan oleh 1/2 (setengah) + 1 (plus satu) jumlah anggota yang hadir dalam Musyawarah Nasional Luar Biasa dan memiliki hak pili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hat Pasal 40 Anggaran Rumah Tangga</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rFonts w:eastAsia="Arial"/>
        </w:rPr>
      </w:pPr>
      <w:r>
        <w:rPr>
          <w:rFonts w:eastAsia="Arial"/>
        </w:rPr>
        <w:t xml:space="preserve"> </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Sebelum organisasi dibubarkan maka semua kewajiban terhadap pihak lain harus diselesaikan dengan pembebanan tanggung renteng sama besar pada semua anggota</w:t>
      </w:r>
    </w:p>
    <w:p>
      <w:pPr>
        <w:pStyle w:val="Normal"/>
        <w:widowControl w:val="false"/>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rPr/>
      </w:pPr>
      <w:r>
        <w:rPr/>
        <w:t>Untuk pelaksanaan ditunjuk Panitia Pembubaran dan diberi kewenangan secukupnya untuk melakukan inventarisasi dan penyelesaian kewajiban sebelum menyerahkan semua asset kepada negar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BAB 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ENUT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76" w:hanging="1276"/>
        <w:rPr/>
      </w:pPr>
      <w:r>
        <w:rPr/>
        <w:t>Pasal 48 : Pengumuman dan penetapan</w:t>
      </w:r>
    </w:p>
    <w:p>
      <w:pPr>
        <w:pStyle w:val="Normal"/>
        <w:widowControl w:val="false"/>
        <w:numPr>
          <w:ilvl w:val="0"/>
          <w:numId w:val="43"/>
        </w:numPr>
        <w:tabs>
          <w:tab w:val="clear" w:pos="720"/>
          <w:tab w:val="left" w:pos="-42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tiap anggota dianggap telah mengetahui isi Anggaran Dasar dan Anggaran Rumah Tangga ini setelah diumumk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clear" w:pos="720"/>
          <w:tab w:val="left" w:pos="-42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wan Pengurus Nasional mempunyai kewajiban untuk mensosialisasikan Anggaran Dasar dan Anggaran Rumah Tangga kepada anggota lama dan baru</w:t>
      </w:r>
    </w:p>
    <w:p>
      <w:pPr>
        <w:pStyle w:val="Normal"/>
        <w:widowControl w:val="false"/>
        <w:tabs>
          <w:tab w:val="clear" w:pos="720"/>
          <w:tab w:val="left" w:pos="-42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8" w:hanging="0"/>
        <w:rPr/>
      </w:pPr>
      <w:r>
        <w:rPr/>
      </w:r>
    </w:p>
    <w:p>
      <w:pPr>
        <w:pStyle w:val="Normal"/>
        <w:widowControl w:val="false"/>
        <w:numPr>
          <w:ilvl w:val="0"/>
          <w:numId w:val="43"/>
        </w:numPr>
        <w:tabs>
          <w:tab w:val="clear" w:pos="720"/>
          <w:tab w:val="left" w:pos="-425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nggaran Rumah Tangga ini berlaku sejak ditetapk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t>Penjelas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ah je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u w:val="single"/>
        </w:rPr>
      </w:pPr>
      <w:r>
        <w:rPr>
          <w:b/>
          <w:u w:val="single"/>
        </w:rPr>
        <w:t>LEMBAR PENGESAH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itetapkan di </w:t>
        <w:tab/>
        <w:t>: (kota tempat musyawarah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ada tanggal  </w:t>
        <w:tab/>
        <w:t>: (tanggal penyelenggara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 u k u l        </w:t>
        <w:tab/>
        <w:t>: (waktu penandatangan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 e m p a t   </w:t>
        <w:tab/>
        <w:t>: (detail alamat temp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Tertan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u w:val="single"/>
              </w:rPr>
              <w:t>(Pemrakarsa I)</w:t>
            </w:r>
          </w:p>
        </w:tc>
        <w:tc>
          <w:tcPr>
            <w:tcW w:w="30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u w:val="single"/>
              </w:rPr>
            </w:pPr>
            <w:r>
              <w:rPr>
                <w:u w:val="single"/>
              </w:rPr>
            </w:r>
          </w:p>
        </w:tc>
        <w:tc>
          <w:tcPr>
            <w:tcW w:w="30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u w:val="single"/>
              </w:rPr>
              <w:t>(Pemrakarsa II)</w:t>
            </w:r>
          </w:p>
        </w:tc>
      </w:tr>
      <w:tr>
        <w:trPr/>
        <w:tc>
          <w:tcPr>
            <w:tcW w:w="30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u w:val="single"/>
              </w:rPr>
            </w:pPr>
            <w:r>
              <w:rPr>
                <w:u w:val="single"/>
              </w:rPr>
            </w:r>
          </w:p>
        </w:tc>
        <w:tc>
          <w:tcPr>
            <w:tcW w:w="30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u w:val="single"/>
              </w:rPr>
            </w:pPr>
            <w:r>
              <w:rPr>
                <w:u w:val="single"/>
              </w:rPr>
            </w:r>
          </w:p>
        </w:tc>
        <w:tc>
          <w:tcPr>
            <w:tcW w:w="30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u w:val="single"/>
              </w:rPr>
            </w:pPr>
            <w:r>
              <w:rPr>
                <w:u w:val="single"/>
              </w:rPr>
            </w:r>
          </w:p>
        </w:tc>
      </w:tr>
      <w:tr>
        <w:trPr/>
        <w:tc>
          <w:tcPr>
            <w:tcW w:w="30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u w:val="single"/>
              </w:rPr>
              <w:t>(Pemrakarsa III)</w:t>
            </w:r>
          </w:p>
        </w:tc>
        <w:tc>
          <w:tcPr>
            <w:tcW w:w="30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u w:val="single"/>
              </w:rPr>
            </w:pPr>
            <w:r>
              <w:rPr>
                <w:u w:val="single"/>
              </w:rPr>
            </w:r>
          </w:p>
        </w:tc>
        <w:tc>
          <w:tcPr>
            <w:tcW w:w="30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u w:val="single"/>
              </w:rPr>
              <w:t>(Pemrakarsa IV)</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ubahan Anggaran Dasar dan Anggaran Rumah Tangga 2002</w:t>
      </w:r>
    </w:p>
    <w:p>
      <w:pPr>
        <w:pStyle w:val="Normal"/>
        <w:widowControl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itetapkan di </w:t>
        <w:tab/>
        <w:t>: (tempat musyawarah na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ada tanggal  </w:t>
        <w:tab/>
        <w:t>: (tanggal penyelenggara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 u k u l        </w:t>
        <w:tab/>
        <w:t>: (waktu penandatanganan)</w:t>
      </w:r>
    </w:p>
    <w:p>
      <w:pPr>
        <w:pStyle w:val="Normal"/>
        <w:widowControl w:val="false"/>
        <w:rPr/>
      </w:pPr>
      <w:r>
        <w:rPr/>
        <w:t xml:space="preserve">T e m p a t   </w:t>
        <w:tab/>
        <w:t>: (detail alamat tempat)</w:t>
      </w:r>
    </w:p>
    <w:p>
      <w:pPr>
        <w:pStyle w:val="Normal"/>
        <w:widowControl w:val="false"/>
        <w:rPr/>
      </w:pPr>
      <w:r>
        <w:rPr/>
      </w:r>
    </w:p>
    <w:p>
      <w:pPr>
        <w:pStyle w:val="Normal"/>
        <w:widowControl w:val="false"/>
        <w:jc w:val="center"/>
        <w:rPr/>
      </w:pPr>
      <w:r>
        <w:rPr/>
        <w:t>Tertanda,</w:t>
      </w:r>
    </w:p>
    <w:p>
      <w:pPr>
        <w:pStyle w:val="Normal"/>
        <w:widowControl w:val="false"/>
        <w:rPr/>
      </w:pPr>
      <w:r>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widowControl w:val="false"/>
              <w:jc w:val="center"/>
              <w:rPr/>
            </w:pPr>
            <w:r>
              <w:rPr/>
              <w:t>Ketua Musyawarah Nasional</w:t>
            </w:r>
          </w:p>
        </w:tc>
        <w:tc>
          <w:tcPr>
            <w:tcW w:w="3096" w:type="dxa"/>
            <w:tcBorders/>
          </w:tcPr>
          <w:p>
            <w:pPr>
              <w:pStyle w:val="Normal"/>
              <w:widowControl w:val="false"/>
              <w:snapToGrid w:val="false"/>
              <w:jc w:val="center"/>
              <w:rPr/>
            </w:pPr>
            <w:r>
              <w:rPr/>
            </w:r>
          </w:p>
        </w:tc>
        <w:tc>
          <w:tcPr>
            <w:tcW w:w="3096" w:type="dxa"/>
            <w:tcBorders/>
          </w:tcPr>
          <w:p>
            <w:pPr>
              <w:pStyle w:val="Normal"/>
              <w:widowControl w:val="false"/>
              <w:jc w:val="center"/>
              <w:rPr/>
            </w:pPr>
            <w:r>
              <w:rPr/>
              <w:t>Sekretaris Musyawarah Nasional</w:t>
            </w:r>
          </w:p>
        </w:tc>
      </w:tr>
    </w:tbl>
    <w:p>
      <w:pPr>
        <w:pStyle w:val="Normal"/>
        <w:widowControl w:val="false"/>
        <w:jc w:val="center"/>
        <w:rPr/>
      </w:pPr>
      <w:r>
        <w:rPr/>
      </w:r>
    </w:p>
    <w:p>
      <w:pPr>
        <w:pStyle w:val="Normal"/>
        <w:widowControl w:val="false"/>
        <w:jc w:val="center"/>
        <w:rPr/>
      </w:pPr>
      <w:r>
        <w:rPr/>
        <w:t>Mengetahui,</w:t>
      </w:r>
    </w:p>
    <w:p>
      <w:pPr>
        <w:pStyle w:val="Normal"/>
        <w:widowControl w:val="false"/>
        <w:jc w:val="center"/>
        <w:rPr/>
      </w:pPr>
      <w:r>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widowControl w:val="false"/>
              <w:jc w:val="center"/>
              <w:rPr/>
            </w:pPr>
            <w:r>
              <w:rPr/>
              <w:t>Wakil Pendiri</w:t>
            </w:r>
          </w:p>
          <w:p>
            <w:pPr>
              <w:pStyle w:val="Normal"/>
              <w:widowControl w:val="false"/>
              <w:jc w:val="center"/>
              <w:rPr/>
            </w:pPr>
            <w:r>
              <w:rPr/>
              <w:t>(Nama Terang)</w:t>
            </w:r>
          </w:p>
        </w:tc>
        <w:tc>
          <w:tcPr>
            <w:tcW w:w="3096" w:type="dxa"/>
            <w:tcBorders/>
          </w:tcPr>
          <w:p>
            <w:pPr>
              <w:pStyle w:val="Normal"/>
              <w:widowControl w:val="false"/>
              <w:snapToGrid w:val="false"/>
              <w:jc w:val="center"/>
              <w:rPr/>
            </w:pPr>
            <w:r>
              <w:rPr/>
            </w:r>
          </w:p>
        </w:tc>
        <w:tc>
          <w:tcPr>
            <w:tcW w:w="3096" w:type="dxa"/>
            <w:tcBorders/>
          </w:tcPr>
          <w:p>
            <w:pPr>
              <w:pStyle w:val="Normal"/>
              <w:widowControl w:val="false"/>
              <w:jc w:val="center"/>
              <w:rPr/>
            </w:pPr>
            <w:r>
              <w:rPr/>
              <w:t>Wakil Pendiri</w:t>
            </w:r>
          </w:p>
          <w:p>
            <w:pPr>
              <w:pStyle w:val="Normal"/>
              <w:widowControl w:val="false"/>
              <w:jc w:val="center"/>
              <w:rPr/>
            </w:pPr>
            <w:r>
              <w:rPr/>
              <w:t>(Nama Terang)</w:t>
            </w:r>
          </w:p>
        </w:tc>
      </w:tr>
    </w:tbl>
    <w:p>
      <w:pPr>
        <w:pStyle w:val="Normal"/>
        <w:widowControl w:val="false"/>
        <w:rPr>
          <w:u w:val="single"/>
        </w:rPr>
      </w:pPr>
      <w:r>
        <w:rPr>
          <w:u w:val="single"/>
        </w:rPr>
      </w:r>
    </w:p>
    <w:p>
      <w:pPr>
        <w:pStyle w:val="Normal"/>
        <w:widowControl w:val="false"/>
        <w:rPr>
          <w:u w:val="single"/>
        </w:rPr>
      </w:pPr>
      <w:r>
        <w:rPr>
          <w:u w:val="single"/>
        </w:rPr>
        <w:t>Catatan Perubahan Anggaran Dasar dan Anggaran Rumah Tangga 2001</w:t>
      </w:r>
    </w:p>
    <w:p>
      <w:pPr>
        <w:pStyle w:val="Normal"/>
        <w:widowControl w:val="false"/>
        <w:rPr>
          <w:u w:val="single"/>
        </w:rPr>
      </w:pPr>
      <w:r>
        <w:rPr>
          <w:u w:val="single"/>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b/>
                <w:b/>
                <w:bCs/>
              </w:rPr>
            </w:pPr>
            <w:r>
              <w:rPr>
                <w:b/>
                <w:bCs/>
              </w:rPr>
              <w:t>AD atau ART</w:t>
            </w:r>
          </w:p>
        </w:tc>
        <w:tc>
          <w:tcPr>
            <w:tcW w:w="185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b/>
                <w:b/>
                <w:bCs/>
              </w:rPr>
            </w:pPr>
            <w:r>
              <w:rPr>
                <w:b/>
                <w:bCs/>
              </w:rPr>
              <w:t>BAB dan Pasal</w:t>
            </w:r>
          </w:p>
        </w:tc>
        <w:tc>
          <w:tcPr>
            <w:tcW w:w="185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b/>
                <w:b/>
                <w:bCs/>
              </w:rPr>
            </w:pPr>
            <w:r>
              <w:rPr>
                <w:b/>
                <w:bCs/>
              </w:rPr>
              <w:t>Redaksi Asli</w:t>
            </w:r>
          </w:p>
        </w:tc>
        <w:tc>
          <w:tcPr>
            <w:tcW w:w="185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b/>
                <w:b/>
                <w:bCs/>
              </w:rPr>
            </w:pPr>
            <w:r>
              <w:rPr>
                <w:b/>
                <w:bCs/>
              </w:rPr>
              <w:t>Perubahan</w:t>
            </w:r>
          </w:p>
        </w:tc>
        <w:tc>
          <w:tcPr>
            <w:tcW w:w="185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b/>
                <w:b/>
                <w:bCs/>
              </w:rPr>
            </w:pPr>
            <w:r>
              <w:rPr>
                <w:b/>
                <w:bCs/>
              </w:rPr>
              <w:t>Penambaha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93" w:hanging="993"/>
        <w:rPr/>
      </w:pPr>
      <w:r>
        <w:rPr/>
      </w:r>
    </w:p>
    <w:sectPr>
      <w:footerReference w:type="default" r:id="rId2"/>
      <w:type w:val="nextPage"/>
      <w:pgSz w:w="11906" w:h="16838"/>
      <w:pgMar w:left="1701"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right="-51" w:hanging="0"/>
      <w:jc w:val="both"/>
      <w:rPr/>
    </w:pPr>
    <w:r>
      <w:rPr>
        <w:b/>
        <w:bCs/>
      </w:rPr>
      <w:t>DRAFT AD/ART AWARI 2001</w:t>
      <w:tab/>
      <w:tab/>
      <w:tab/>
      <w:tab/>
      <w:tab/>
      <w:tab/>
      <w:t xml:space="preserve">Halaman   </w:t>
    </w:r>
    <w:r>
      <w:rPr>
        <w:b/>
        <w:bCs/>
      </w:rPr>
      <w:fldChar w:fldCharType="begin"/>
    </w:r>
    <w:r>
      <w:rPr>
        <w:b/>
        <w:bCs/>
      </w:rPr>
      <w:instrText xml:space="preserve"> PAGE \* ARABIC </w:instrText>
    </w:r>
    <w:r>
      <w:rPr>
        <w:b/>
        <w:bCs/>
      </w:rPr>
      <w:fldChar w:fldCharType="separate"/>
    </w:r>
    <w:r>
      <w:rPr>
        <w:b/>
        <w:bCs/>
      </w:rPr>
      <w:t>30</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lowerLetter"/>
      <w:lvlText w:val="%1."/>
      <w:lvlJc w:val="left"/>
      <w:pPr>
        <w:tabs>
          <w:tab w:val="num" w:pos="1353"/>
        </w:tabs>
        <w:ind w:left="1353" w:hanging="360"/>
      </w:pPr>
      <w:rPr/>
    </w:lvl>
  </w:abstractNum>
  <w:abstractNum w:abstractNumId="3">
    <w:lvl w:ilvl="0">
      <w:start w:val="1"/>
      <w:numFmt w:val="lowerLetter"/>
      <w:lvlText w:val="%1."/>
      <w:lvlJc w:val="left"/>
      <w:pPr>
        <w:tabs>
          <w:tab w:val="num" w:pos="1944"/>
        </w:tabs>
        <w:ind w:left="1944"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1944"/>
        </w:tabs>
        <w:ind w:left="1944"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944"/>
        </w:tabs>
        <w:ind w:left="1944" w:hanging="360"/>
      </w:pPr>
      <w:rPr/>
    </w:lvl>
  </w:abstractNum>
  <w:abstractNum w:abstractNumId="10">
    <w:lvl w:ilvl="0">
      <w:start w:val="5"/>
      <w:numFmt w:val="lowerLetter"/>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1944"/>
        </w:tabs>
        <w:ind w:left="1944" w:hanging="360"/>
      </w:pPr>
      <w:rPr/>
    </w:lvl>
  </w:abstractNum>
  <w:abstractNum w:abstractNumId="14">
    <w:lvl w:ilvl="0">
      <w:start w:val="1"/>
      <w:numFmt w:val="lowerLetter"/>
      <w:lvlText w:val="%1."/>
      <w:lvlJc w:val="left"/>
      <w:pPr>
        <w:tabs>
          <w:tab w:val="num" w:pos="1350"/>
        </w:tabs>
        <w:ind w:left="1350" w:hanging="360"/>
      </w:pPr>
      <w:rPr/>
    </w:lvl>
  </w:abstractNum>
  <w:abstractNum w:abstractNumId="15">
    <w:lvl w:ilvl="0">
      <w:start w:val="1"/>
      <w:numFmt w:val="lowerLetter"/>
      <w:lvlText w:val="%1."/>
      <w:lvlJc w:val="left"/>
      <w:pPr>
        <w:tabs>
          <w:tab w:val="num" w:pos="1438"/>
        </w:tabs>
        <w:ind w:left="1438" w:hanging="360"/>
      </w:pPr>
      <w:rPr/>
    </w:lvl>
  </w:abstractNum>
  <w:abstractNum w:abstractNumId="16">
    <w:lvl w:ilvl="0">
      <w:start w:val="1"/>
      <w:numFmt w:val="lowerLetter"/>
      <w:lvlText w:val="%1."/>
      <w:lvlJc w:val="left"/>
      <w:pPr>
        <w:tabs>
          <w:tab w:val="num" w:pos="1944"/>
        </w:tabs>
        <w:ind w:left="1944" w:hanging="360"/>
      </w:pPr>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1350"/>
        </w:tabs>
        <w:ind w:left="1350" w:hanging="360"/>
      </w:pPr>
      <w:rPr/>
    </w:lvl>
  </w:abstractNum>
  <w:abstractNum w:abstractNumId="20">
    <w:lvl w:ilvl="0">
      <w:start w:val="1"/>
      <w:numFmt w:val="lowerLetter"/>
      <w:lvlText w:val="%1."/>
      <w:lvlJc w:val="left"/>
      <w:pPr>
        <w:tabs>
          <w:tab w:val="num" w:pos="1437"/>
        </w:tabs>
        <w:ind w:left="1437" w:hanging="36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1944"/>
        </w:tabs>
        <w:ind w:left="1944"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lowerLetter"/>
      <w:lvlText w:val="%1."/>
      <w:lvlJc w:val="left"/>
      <w:pPr>
        <w:tabs>
          <w:tab w:val="num" w:pos="1353"/>
        </w:tabs>
        <w:ind w:left="1353" w:hanging="360"/>
      </w:pPr>
      <w:rPr/>
    </w:lvl>
  </w:abstractNum>
  <w:abstractNum w:abstractNumId="26">
    <w:lvl w:ilvl="0">
      <w:start w:val="1"/>
      <w:numFmt w:val="lowerLetter"/>
      <w:lvlText w:val="%1."/>
      <w:lvlJc w:val="left"/>
      <w:pPr>
        <w:tabs>
          <w:tab w:val="num" w:pos="1944"/>
        </w:tabs>
        <w:ind w:left="1944" w:hanging="3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lowerLetter"/>
      <w:lvlText w:val="%1."/>
      <w:lvlJc w:val="left"/>
      <w:pPr>
        <w:tabs>
          <w:tab w:val="num" w:pos="1944"/>
        </w:tabs>
        <w:ind w:left="1944"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lowerLetter"/>
      <w:lvlText w:val="%1."/>
      <w:lvlJc w:val="left"/>
      <w:pPr>
        <w:tabs>
          <w:tab w:val="num" w:pos="1944"/>
        </w:tabs>
        <w:ind w:left="1944" w:hanging="360"/>
      </w:pPr>
      <w:rPr/>
    </w:lvl>
  </w:abstractNum>
  <w:abstractNum w:abstractNumId="32">
    <w:lvl w:ilvl="0">
      <w:start w:val="1"/>
      <w:numFmt w:val="lowerLetter"/>
      <w:lvlText w:val="%1."/>
      <w:lvlJc w:val="left"/>
      <w:pPr>
        <w:tabs>
          <w:tab w:val="num" w:pos="1353"/>
        </w:tabs>
        <w:ind w:left="1353" w:hanging="360"/>
      </w:pPr>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lowerLetter"/>
      <w:lvlText w:val="%1."/>
      <w:lvlJc w:val="left"/>
      <w:pPr>
        <w:tabs>
          <w:tab w:val="num" w:pos="1353"/>
        </w:tabs>
        <w:ind w:left="1353" w:hanging="36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lowerLetter"/>
      <w:lvlText w:val="%1."/>
      <w:lvlJc w:val="left"/>
      <w:pPr>
        <w:tabs>
          <w:tab w:val="num" w:pos="1438"/>
        </w:tabs>
        <w:ind w:left="1438" w:hanging="360"/>
      </w:pPr>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lowerLetter"/>
      <w:lvlText w:val="%1."/>
      <w:lvlJc w:val="left"/>
      <w:pPr>
        <w:tabs>
          <w:tab w:val="num" w:pos="1410"/>
        </w:tabs>
        <w:ind w:left="1410" w:hanging="360"/>
      </w:pPr>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lowerLetter"/>
      <w:lvlText w:val="%1."/>
      <w:lvlJc w:val="left"/>
      <w:pPr>
        <w:tabs>
          <w:tab w:val="num" w:pos="1428"/>
        </w:tabs>
        <w:ind w:left="1428" w:hanging="360"/>
      </w:pPr>
      <w:rPr/>
    </w:lvl>
  </w:abstractNum>
  <w:abstractNum w:abstractNumId="49">
    <w:lvl w:ilvl="0">
      <w:start w:val="1"/>
      <w:numFmt w:val="lowerLetter"/>
      <w:lvlText w:val="%1."/>
      <w:lvlJc w:val="left"/>
      <w:pPr>
        <w:tabs>
          <w:tab w:val="num" w:pos="1410"/>
        </w:tabs>
        <w:ind w:left="1410" w:hanging="360"/>
      </w:pPr>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lowerLetter"/>
      <w:lvlText w:val="%1."/>
      <w:lvlJc w:val="left"/>
      <w:pPr>
        <w:tabs>
          <w:tab w:val="num" w:pos="1944"/>
        </w:tabs>
        <w:ind w:left="1944" w:hanging="360"/>
      </w:pPr>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lowerLetter"/>
      <w:lvlText w:val="%1."/>
      <w:lvlJc w:val="left"/>
      <w:pPr>
        <w:tabs>
          <w:tab w:val="num" w:pos="1944"/>
        </w:tabs>
        <w:ind w:left="1944"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lowerLetter"/>
      <w:lvlText w:val="%1."/>
      <w:lvlJc w:val="left"/>
      <w:pPr>
        <w:tabs>
          <w:tab w:val="num" w:pos="1410"/>
        </w:tabs>
        <w:ind w:left="1410" w:hanging="360"/>
      </w:pPr>
      <w:rPr/>
    </w:lvl>
  </w:abstractNum>
  <w:abstractNum w:abstractNumId="60">
    <w:lvl w:ilvl="0">
      <w:start w:val="1"/>
      <w:numFmt w:val="lowerLetter"/>
      <w:lvlText w:val="%1."/>
      <w:lvlJc w:val="left"/>
      <w:pPr>
        <w:tabs>
          <w:tab w:val="num" w:pos="1080"/>
        </w:tabs>
        <w:ind w:left="1080" w:hanging="360"/>
      </w:p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76" w:hanging="12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1:13:00Z</dcterms:created>
  <dc:creator>Mas Tekeq</dc:creator>
  <dc:description/>
  <dc:language>en-US</dc:language>
  <cp:lastModifiedBy>BIGBOSS</cp:lastModifiedBy>
  <dcterms:modified xsi:type="dcterms:W3CDTF">2001-12-17T17:50:00Z</dcterms:modified>
  <cp:revision>71</cp:revision>
  <dc:subject/>
  <dc:title>ANGGARAN DASAR KELUARGA PECINTA ALAM</dc:title>
</cp:coreProperties>
</file>