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2140025122"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824402598"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333335900"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949458052"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388335621"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605584506"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2135394886"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