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891024466"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1334208948"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1557053306"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426907273"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879617318"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1597156697"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