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le logic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rer un rpertoire C:\CWMSTXRX, (le programme utilise ce chemin pour rechercher le fichier DATABASE et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pier tous les fichiers de la disquette dans ce rperto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asser sur C:\CWMSTX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xecuter la command "PKUNZIP CWMSTXRX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WMSTXRX, vous devez donc avo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WMSTXRX.ZIP   Fichier compress : contient les 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WMSTXRX.EXE  Le fichier ex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WMSTXRX.C    Le fichier source en Turb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WMSTXRX.HLP  Le fichier d'aide : c'est un fichier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CWMSTXRX.DTB  (Database de DL8EBW HIx3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DICAT.DAT   A modifier avec votre ind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ESSAGE1.DAT  A modifier avec le message qu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ESSAGE2.DAT  A modifier avec le message qu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OCATOR.DAT   A modifier avec votre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GREP.COM      Permet d'afficher l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KUNZIP.EXE    Pour dcompresser le fichier CWMSTXR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le logic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 mettre dans le rpertoire C:\CWMSTX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xecuter la command "CWMSTXR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rtie du logiciel par le menu avec la commande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MSTXRX Fonctionne sur interface srie (impratif adresse 3F8 hexa) act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NAITRE L'ADRESSE DE VOTRE PORT SER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DEBUG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affich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"d 0:400" pui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 affich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0:400                 votr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00  F8 03 00 00 00 00 00 00-78 03 00 00 00 00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10  33 02 C1 80 02 00 41 80-00 00 26 00 26 00 34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20  30 0B 30 0B 0D 1C 73 1F-0D 1C 64 20 65 12 62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30  75 16 67 22 0D 1C 64 20-20 39 30 0B 3A 34 01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40  8C 00 4B 01 07 35 00 B1-20 07 50 00 00 40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50  00 08 00 00 00 00 00 00-00 00 00 00 00 00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60  0C 0B 00 B4 03 29 00 03-00 00 E0 FF 17 40 1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70  00 00 00 00 00 02 B1 00-14 14 14 14 01 01 01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"q" et  &lt;RETURN&gt;         commande pour quitter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8 premiers octets sont les adresses des ports sr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03 00 00 00 00 00 00        (ici adresse 03F8 Hex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 COM2  COM3  COM4        il n'y a qu'un port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8 bits suivants sont les adresses des ports paralle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8 03 00 00 00 00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  LPT2  LPT3  LP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exemple : l'adresse de COM1 (premier port sri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F8 Hexa (il faut inverser les octets deux a deux). 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 d'autre port car les autres octets sont tous a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plusieurs port srie, il faut bien entendu reperer physiquement le port qui correspond a cette l'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 chance 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