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01 01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01 01:21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Ismail@itb.ac.id H|mailto:ismail@itb.ac.id H|mailto:ismail@itb.ac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Ismail@itb.ac.id NHUS|mailto:ismail@itb.ac.id NHUS|mailto:ismail@itb.ac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