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1629422353"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564518625"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99679121"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543775444"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