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967397405"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548432193"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2104922118"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1305012972"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