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188665938"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768045497"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99975122"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237367208"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