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71727422"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1407720730"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1114675665"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