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1728124981"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1559911652"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451825656"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1269151889"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1111173155"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1896681202"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1883400920"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91755763"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561782006"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1171163306"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1442596991"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1383373790"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558973692"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530121885"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1266827574"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824539028"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123565485"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