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1981134826"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354631781"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1800839686"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1391370058"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136529603"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541664408"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1449532679"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279501182"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