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1438826907"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1696319437"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790414637"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1041334196"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8380515"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482161511"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132720897"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1648721847"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591614616"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1641946782"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1884708282"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