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94717762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58935581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46856663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