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16899334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2151053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