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196740498"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333419755"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1367934961"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1123538776"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1345060011"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1820425947"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344349117"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497017869"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109270340"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238566433"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405905469"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496294546"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2077844285"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821022069"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914489021"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2138786717"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00485106"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880026113"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1349687872"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678572393"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530109540"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206609476"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174221714"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1738427169"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807033469"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209952799"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70460871"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334941209"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509886127"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1581213918"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704412634"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150133109"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