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165735</wp:posOffset>
                </wp:positionV>
                <wp:extent cx="7086600" cy="3316605"/>
                <wp:effectExtent l="0" t="5080" r="508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316680"/>
                          <a:chOff x="0" y="0"/>
                          <a:chExt cx="7086600" cy="3316680"/>
                        </a:xfrm>
                      </wpg:grpSpPr>
                      <wpg:grpSp>
                        <wpg:cNvGrpSpPr/>
                        <wpg:grpSpPr>
                          <a:xfrm>
                            <a:off x="676440" y="102888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9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5200" y="16164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86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6880" y="390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800" y="390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328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800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60092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5760" y="1372320"/>
                            <a:ext cx="19044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4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12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0" y="1372320"/>
                            <a:ext cx="19044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4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12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9880" y="457200"/>
                            <a:ext cx="19044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04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480"/>
                                <a:ext cx="1904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800" y="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15080" y="12578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080" y="2524680"/>
                            <a:ext cx="228600" cy="1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0"/>
                                <a:ext cx="114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448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0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8600" y="967680"/>
                            <a:ext cx="31320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51120" y="2232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89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" y="2520"/>
                              <a:ext cx="4320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736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200" y="2400840"/>
                            <a:ext cx="22860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2400840"/>
                            <a:ext cx="22860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14640" y="2296080"/>
                            <a:ext cx="32400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6408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84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21852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486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4864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106668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331524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486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43972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257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1486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1486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6640" y="2516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486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43972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71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05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685960"/>
                            <a:ext cx="0" cy="630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16009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257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60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60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57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1504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800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V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9144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V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14880" y="125784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V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57680" y="3430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114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Vp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028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Vp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745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Vp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2940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9400" y="13723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9400" y="3088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11437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3150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78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1437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8576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8240" y="183024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14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1,2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44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 1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2V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94436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Di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Bri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1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514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13.05pt;width:558pt;height:261.1pt" coordorigin="-1620,261" coordsize="11160,5222">
                <v:group id="shape_0" style="position:absolute;left:-555;top:1881;width:1259;height:1259">
                  <v:line id="shape_0" from="-555,1881" to="704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,1881" to="705,3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55,3141" to="704,3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555,1881" to="-555,31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-90;top:2136;width:359;height:719">
                    <v:line id="shape_0" from="-90,2136" to="-90,2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0,2136" to="269,24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90,2496" to="269,28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465,2496" to="-106,2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0,2496" to="629,24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440;top:981;width:8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0;top:1521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0;top:2782;width:1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200;top:2422;width:299;height:359">
                  <v:group id="shape_0" style="position:absolute;left:4200;top:2422;width:299;height:359">
                    <v:line id="shape_0" from="4200,2422" to="4200,2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0,2422" to="4499,2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0,2602" to="4499,27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00,2422" to="4500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69;top:2422;width:299;height:359">
                  <v:group id="shape_0" style="position:absolute;left:5069;top:2422;width:299;height:359">
                    <v:line id="shape_0" from="5069,2422" to="5069,27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9,2422" to="5368,26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9,2602" to="5368,27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370,2422" to="5370,2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80;top:981;width:299;height:359">
                  <v:group id="shape_0" style="position:absolute;left:4380;top:981;width:299;height:359">
                    <v:line id="shape_0" from="4380,981" to="4380,13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981" to="4679,1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80,1161" to="4679,134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680,981" to="4680,13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120;top:2242;width:143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0;top:981;width:8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300;top:4237;width:360;height:299">
                  <v:group id="shape_0" style="position:absolute;left:3300;top:4237;width:360;height:299">
                    <v:line id="shape_0" from="3300,4237" to="3659,42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4237" to="3659,45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0,4237" to="3479,4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300,4537" to="3659,45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66;top:1785;width:492;height:144">
                  <v:line id="shape_0" from="2647,1820" to="2991,1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2,1925" to="2991,19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92,1789" to="3059,19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6,1785" to="2608,192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00;top:4042;width:359;height:44">
                  <v:line id="shape_0" from="8100,4042" to="8459,4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0,4087" to="8459,4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0;top:4042;width:359;height:44">
                  <v:line id="shape_0" from="5580,4042" to="5939,4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0,4087" to="5939,4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45;top:3877;width:509;height:344">
                  <v:line id="shape_0" from="4545,3877" to="5054,3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0,3978" to="4969,3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45,4100" to="5054,4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0,4221" to="4969,4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1161" to="4319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1161" to="6299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161" to="8819,116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500,2602" to="5039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2602" to="6119,2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60,2602" to="8819,260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805,1941" to="2805,5480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77,5482" to="8816,548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280,2602" to="8280,4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0,4103" to="8280,548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80,2242" to="3480,2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2602" to="4199,2602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800,2602" to="4800,386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800,4224" to="4800,548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60,2602" to="5760,404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760,4103" to="5760,5482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60,1161" to="5760,2600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80,1161" to="3480,152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80,3502" to="3480,4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0,4491" to="3480,5483" stroked="t" o:allowincell="f" style="position:absolute">
                  <v:stroke color="black" weight="3240" endarrow="oval" endarrowwidth="medium" endarrowlength="medium" joinstyle="miter" endcap="flat"/>
                  <v:fill o:detectmouseclick="t" on="false"/>
                  <w10:wrap type="none"/>
                </v:line>
                <v:line id="shape_0" from="2805,1161" to="2805,1880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80,1161" to="1439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161" to="1080,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2782" to="1080,5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,2242" to="1079,2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0,2782" to="1079,2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00,2782" to="-541,2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900,2242" to="-541,22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2962" to="6840,548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1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V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70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Vp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2242" to="3779,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6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V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01" to="3059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4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Vp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88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Vp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45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Vp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981" to="8999,1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0,2422" to="8999,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0,5124" to="9179,5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062" to="6119,26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300;top:2332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78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40;top:2062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971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0;top:3143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32;top:44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1,2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44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 1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20;top:230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2V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40;top:332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Dio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Brid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1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5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22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ind w:left="2700" w:hanging="0"/>
        <w:rPr>
          <w:sz w:val="16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340" w:leader="none"/>
        </w:tabs>
        <w:ind w:left="270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430" w:leader="none"/>
        </w:tabs>
        <w:rPr/>
      </w:pPr>
      <w:r>
        <w:rPr>
          <w:sz w:val="16"/>
        </w:rPr>
        <w:tab/>
      </w:r>
      <w:r>
        <w:rPr>
          <w:rFonts w:cs="Tahoma" w:ascii="Tahoma" w:hAnsi="Tahoma"/>
          <w:lang w:val="id-ID"/>
        </w:rPr>
        <w:t>Gambar Tugas Rangkaian Power Supply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color w:val="000000"/>
        <w:sz w:val="18"/>
        <w:szCs w:val="20"/>
        <w:lang w:val="id-ID"/>
      </w:rPr>
      <w:t xml:space="preserve">Modul ELKA-MR.PS.002.A </w:t>
      <w:tab/>
      <w:tab/>
    </w:r>
    <w:r>
      <w:rPr>
        <w:rStyle w:val="PageNumber"/>
        <w:rFonts w:cs="Tahoma" w:ascii="Tahoma" w:hAnsi="Tahoma"/>
        <w:sz w:val="18"/>
        <w:lang w:val="id-ID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6365</wp:posOffset>
              </wp:positionH>
              <wp:positionV relativeFrom="paragraph">
                <wp:posOffset>-31115</wp:posOffset>
              </wp:positionV>
              <wp:extent cx="571373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35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95pt,-2.45pt" to="439.9pt,-2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18"/>
        <w:rFonts w:cs="Tahoma" w:ascii="Tahoma" w:hAnsi="Tahoma"/>
        <w:lang w:val="id-ID"/>
      </w:rPr>
      <w:instrText xml:space="preserve"> PAGE </w:instrText>
    </w:r>
    <w:r>
      <w:rPr>
        <w:rStyle w:val="PageNumber"/>
        <w:sz w:val="18"/>
        <w:rFonts w:cs="Tahoma" w:ascii="Tahoma" w:hAnsi="Tahoma"/>
        <w:lang w:val="id-ID"/>
      </w:rPr>
      <w:fldChar w:fldCharType="separate"/>
    </w:r>
    <w:r>
      <w:rPr>
        <w:rStyle w:val="PageNumber"/>
        <w:sz w:val="18"/>
        <w:rFonts w:cs="Tahoma" w:ascii="Tahoma" w:hAnsi="Tahoma"/>
        <w:lang w:val="id-ID"/>
      </w:rPr>
      <w:t>44</w:t>
    </w:r>
    <w:r>
      <w:rPr>
        <w:rStyle w:val="PageNumber"/>
        <w:sz w:val="18"/>
        <w:rFonts w:cs="Tahoma" w:ascii="Tahoma" w:hAnsi="Tahoma"/>
        <w:lang w:val="id-ID"/>
      </w:rPr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9:01:00Z</dcterms:created>
  <dc:creator>Weni</dc:creator>
  <dc:description/>
  <dc:language>en-US</dc:language>
  <cp:lastModifiedBy>Weni</cp:lastModifiedBy>
  <cp:lastPrinted>2006-02-20T14:03:00Z</cp:lastPrinted>
  <dcterms:modified xsi:type="dcterms:W3CDTF">2006-03-15T20:06:00Z</dcterms:modified>
  <cp:revision>6</cp:revision>
  <dc:subject/>
  <dc:title/>
</cp:coreProperties>
</file>