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7742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113493873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77747635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