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rPr>
          <w:lang w:val="id-ID"/>
        </w:rPr>
      </w:pPr>
      <w:r>
        <w:rPr>
          <w:lang w:val="id-ID"/>
        </w:rPr>
        <w:t>KATA  PENGANTAR</w:t>
      </w:r>
    </w:p>
    <w:p>
      <w:pPr>
        <w:pStyle w:val="Heading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rPr>
          <w:sz w:val="24"/>
        </w:rPr>
      </w:pPr>
      <w:r>
        <w:rPr>
          <w:lang w:val="id-ID"/>
        </w:rPr>
        <w:tab/>
      </w:r>
      <w:r>
        <w:rPr>
          <w:sz w:val="24"/>
        </w:rPr>
        <w:t>Modul ini merupakan bagian pertama dari seri “</w:t>
      </w:r>
      <w:r>
        <w:rPr>
          <w:sz w:val="24"/>
          <w:lang w:val="id-ID"/>
        </w:rPr>
        <w:t>Pembesaran Ikan Bandeng</w:t>
      </w:r>
      <w:r>
        <w:rPr>
          <w:sz w:val="24"/>
        </w:rPr>
        <w:t>” yang selengkapnya terdiri dari empat modul, yaitu “</w:t>
      </w:r>
      <w:r>
        <w:rPr>
          <w:sz w:val="24"/>
          <w:lang w:val="id-ID"/>
        </w:rPr>
        <w:t xml:space="preserve">Penyiapan Tambak”, </w:t>
      </w:r>
      <w:r>
        <w:rPr>
          <w:sz w:val="24"/>
        </w:rPr>
        <w:t>”</w:t>
      </w:r>
      <w:r>
        <w:rPr>
          <w:sz w:val="24"/>
          <w:lang w:val="id-ID"/>
        </w:rPr>
        <w:t xml:space="preserve">Penebaran Nener Bandeng”, “Pengelolaan Air Tambak”, serta “Pemanenan dan Pengangkutan Ikan Bandeng”. 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>
          <w:sz w:val="24"/>
        </w:rPr>
        <w:tab/>
      </w:r>
      <w:r>
        <w:rPr>
          <w:sz w:val="24"/>
          <w:lang w:val="id-ID"/>
        </w:rPr>
        <w:t xml:space="preserve">Modul pertama ini terdiri dari 2 Unit Kegiatan Belajar, yaitu Pemilihan Lokasi Tambak dan Penyiapan Petakan Tambak. </w:t>
      </w:r>
      <w:r>
        <w:rPr>
          <w:sz w:val="24"/>
        </w:rPr>
        <w:t xml:space="preserve">Dalam modul ini akan dipelajari prosedur pemilihan lokasi tambak serta penyiapan tambak sebelum digunakan untuk budidaya bandeng. 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ab/>
        <w:t>Setelah berhasil mempelajari dan menerapkan modul ini diharapkan siswa dapat melakukan penyiapan petak tambak dengan baik sehingga kegiatan budidaya bandeng selanjutnya dapat dilaksanakan dengan baik pula.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color w:val="000080"/>
          <w:sz w:val="24"/>
          <w:lang w:val="id-ID"/>
        </w:rPr>
      </w:pPr>
      <w:r>
        <w:rPr>
          <w:rFonts w:cs="Trebuchet MS" w:ascii="Trebuchet MS" w:hAnsi="Trebuchet MS"/>
          <w:color w:val="000080"/>
          <w:sz w:val="24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color w:val="000080"/>
          <w:lang w:val="id-ID"/>
        </w:rPr>
      </w:pPr>
      <w:r>
        <w:rPr>
          <w:rFonts w:cs="Trebuchet MS" w:ascii="Trebuchet MS" w:hAnsi="Trebuchet MS"/>
          <w:color w:val="000080"/>
          <w:lang w:val="id-ID"/>
        </w:rPr>
      </w:r>
    </w:p>
    <w:p>
      <w:pPr>
        <w:pStyle w:val="Heading3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Penyusu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  <w:t>DAFTAR IS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32"/>
        </w:rPr>
      </w:pPr>
      <w:r>
        <w:rPr>
          <w:rFonts w:cs="Trebuchet MS" w:ascii="Trebuchet MS" w:hAnsi="Trebuchet MS"/>
          <w:b/>
          <w:bCs/>
          <w:sz w:val="32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ab/>
        <w:tab/>
        <w:tab/>
        <w:tab/>
        <w:tab/>
        <w:tab/>
        <w:t>Halama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KATA PENGANTAR  </w:t>
        <w:tab/>
        <w:tab/>
        <w:t>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440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DAFTAR ISI  </w:t>
        <w:tab/>
        <w:tab/>
        <w:tab/>
        <w:t>ii</w:t>
        <w:tab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PETA KEDUDUKAN MODUL  </w:t>
        <w:tab/>
        <w:tab/>
        <w:t>iv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PERISTILAHAN</w:t>
        <w:tab/>
        <w:tab/>
        <w:tab/>
        <w:t>v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I.</w:t>
        <w:tab/>
        <w:t xml:space="preserve">PENDAHULUAN  </w:t>
        <w:tab/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A.</w:t>
        <w:tab/>
        <w:t xml:space="preserve">Deskripsi  </w:t>
        <w:tab/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B.</w:t>
        <w:tab/>
        <w:t xml:space="preserve">Prasyarat  </w:t>
        <w:tab/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C.</w:t>
        <w:tab/>
        <w:t xml:space="preserve">Petunjuk Penggunaan Modul  </w:t>
        <w:tab/>
        <w:tab/>
        <w:t>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D.</w:t>
        <w:tab/>
        <w:t xml:space="preserve">Tujuan Akhir  </w:t>
        <w:tab/>
        <w:tab/>
        <w:t>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E.</w:t>
        <w:tab/>
        <w:t xml:space="preserve">Kompetensi  </w:t>
        <w:tab/>
        <w:tab/>
        <w:t>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F.</w:t>
        <w:tab/>
        <w:t xml:space="preserve">Cek Kemampuan  </w:t>
        <w:tab/>
        <w:tab/>
        <w:t>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II.</w:t>
        <w:tab/>
        <w:t xml:space="preserve">PEMBELAJARAN  </w:t>
        <w:tab/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A.</w:t>
        <w:tab/>
        <w:t xml:space="preserve">Rencana Belajar Siswa </w:t>
        <w:tab/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B.</w:t>
        <w:tab/>
        <w:t xml:space="preserve">Kegiatan Belajar  </w:t>
        <w:tab/>
        <w:tab/>
        <w:t xml:space="preserve">7 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>1.</w:t>
        <w:tab/>
        <w:t xml:space="preserve">Kegiatan Belajar 1 : Pemilihan Lokasi Tambak  </w:t>
        <w:tab/>
        <w:tab/>
        <w:t>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>a.</w:t>
        <w:tab/>
        <w:t xml:space="preserve">Tujuan  </w:t>
        <w:tab/>
        <w:tab/>
        <w:t>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>b.</w:t>
        <w:tab/>
        <w:t>Uraian Materi</w:t>
        <w:tab/>
        <w:tab/>
        <w:t>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>c.</w:t>
        <w:tab/>
        <w:t xml:space="preserve">Rangkuman  </w:t>
        <w:tab/>
        <w:tab/>
        <w:t>1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>d.</w:t>
        <w:tab/>
        <w:t xml:space="preserve">Tugas  </w:t>
        <w:tab/>
        <w:tab/>
        <w:t>1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>e.</w:t>
        <w:tab/>
        <w:t xml:space="preserve">Test Formatif  </w:t>
        <w:tab/>
        <w:tab/>
        <w:t>1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>f.</w:t>
        <w:tab/>
        <w:t xml:space="preserve">Kunci Jawaban Test Formatif  </w:t>
        <w:tab/>
        <w:tab/>
        <w:t>1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>g.</w:t>
        <w:tab/>
        <w:t xml:space="preserve">Lembar Kerja  </w:t>
        <w:tab/>
        <w:tab/>
        <w:t>1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 xml:space="preserve">2. </w:t>
        <w:tab/>
        <w:t xml:space="preserve">Kegiatan Belajar 2 : Persiapan Tambak  </w:t>
        <w:tab/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 xml:space="preserve">a. </w:t>
        <w:tab/>
        <w:t>Tujuan</w:t>
        <w:tab/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 xml:space="preserve">b. </w:t>
        <w:tab/>
        <w:t>Uraian Materi</w:t>
        <w:tab/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 xml:space="preserve">c. </w:t>
        <w:tab/>
        <w:t>Rangkuman</w:t>
        <w:tab/>
        <w:tab/>
        <w:t>18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 xml:space="preserve">d. </w:t>
        <w:tab/>
        <w:t>Tugas</w:t>
        <w:tab/>
        <w:tab/>
        <w:t>19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 xml:space="preserve">e. </w:t>
        <w:tab/>
        <w:t>Test Formatif</w:t>
        <w:tab/>
        <w:tab/>
        <w:t>19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 xml:space="preserve">f.  </w:t>
        <w:tab/>
        <w:t xml:space="preserve">Kunci Jawaban Test Formatif  </w:t>
        <w:tab/>
        <w:tab/>
        <w:t>2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ab/>
        <w:tab/>
        <w:t xml:space="preserve">g. </w:t>
        <w:tab/>
        <w:t xml:space="preserve">Lembar Kerja  </w:t>
        <w:tab/>
        <w:tab/>
        <w:t>2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III. EVALUASI</w:t>
        <w:tab/>
        <w:tab/>
        <w:tab/>
        <w:t>2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  <w:t>A.</w:t>
        <w:tab/>
        <w:t xml:space="preserve">Evaluasi Kognitif </w:t>
        <w:tab/>
        <w:tab/>
        <w:t>2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  <w:t>B.</w:t>
        <w:tab/>
        <w:t xml:space="preserve">Evaluasi Psikomotorik </w:t>
        <w:tab/>
        <w:tab/>
        <w:t>2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  <w:t>C.</w:t>
        <w:tab/>
        <w:t xml:space="preserve">Evaluasi Sikap </w:t>
        <w:tab/>
        <w:tab/>
        <w:t>2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  <w:t>D.</w:t>
        <w:tab/>
        <w:t xml:space="preserve">Evaluasi Produk </w:t>
        <w:tab/>
        <w:tab/>
        <w:t>2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  <w:t xml:space="preserve">E.  </w:t>
        <w:tab/>
        <w:t>Kunci Jawaban Evaluasi Kognitif</w:t>
        <w:tab/>
        <w:tab/>
        <w:t>2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IV. PENUTUP </w:t>
        <w:tab/>
        <w:tab/>
        <w:tab/>
        <w:t>2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020" w:leader="dot"/>
          <w:tab w:val="left" w:pos="7380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 xml:space="preserve">DAFTAR PUSTAKA  </w:t>
        <w:tab/>
        <w:tab/>
        <w:t>2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PETA KEDUDUKAN MODUL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32"/>
          <w:lang w:val="id-ID" w:eastAsia="en-US"/>
        </w:rPr>
      </w:pPr>
      <w:r>
        <w:rPr>
          <w:rFonts w:cs="Trebuchet MS" w:ascii="Trebuchet MS" w:hAnsi="Trebuchet MS"/>
          <w:b/>
          <w:bCs/>
          <w:sz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3950</wp:posOffset>
                </wp:positionH>
                <wp:positionV relativeFrom="paragraph">
                  <wp:posOffset>130175</wp:posOffset>
                </wp:positionV>
                <wp:extent cx="3886200" cy="153289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532880"/>
                          <a:chOff x="0" y="0"/>
                          <a:chExt cx="38862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568440"/>
                            <a:ext cx="160020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12574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rebuchet MS" w:hAnsi="Trebuchet MS" w:eastAsia="Times New Roman" w:cs="Arial"/>
                                    <w:color w:val="auto"/>
                                    <w:lang w:val="id-ID" w:bidi="ar-SA"/>
                                  </w:rPr>
                                  <w:t>Pembesa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rebuchet MS" w:hAnsi="Trebuchet MS" w:eastAsia="Times New Roman" w:cs="Arial"/>
                                    <w:color w:val="auto"/>
                                    <w:lang w:val="id-ID" w:bidi="ar-SA"/>
                                  </w:rPr>
                                  <w:t xml:space="preserve"> Ikan Bande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98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228600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028880"/>
                              <a:ext cx="20574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3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id-ID" w:bidi="ar-SA"/>
                                  </w:rPr>
                                  <w:t>Pemanenan dan Pengangkutan Ikan Bandeng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79360"/>
                              <a:ext cx="2057400" cy="32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2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Arial"/>
                                    <w:color w:val="auto"/>
                                    <w:lang w:val="id-ID" w:bidi="ar-SA"/>
                                  </w:rPr>
                                  <w:t>Penebaran Nener Bandeng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47640"/>
                              <a:ext cx="20574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3: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id-ID" w:bidi="ar-SA"/>
                                  </w:rPr>
                                  <w:t>Pengelolaan Air Tambak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057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ind w:left="1260" w:hanging="12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–P/1/1.1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rebuchet MS" w:hAnsi="Trebuchet MS" w:eastAsia="Times New Roman" w:cs="Arial"/>
                                    <w:color w:val="auto"/>
                                    <w:lang w:val="id-ID" w:bidi="ar-SA"/>
                                  </w:rPr>
                                  <w:t>Penyiapan Tambak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0.25pt;width:306pt;height:120.75pt" coordorigin="1770,205" coordsize="6120,2415">
                <v:group id="shape_0" style="position:absolute;left:1770;top:1100;width:2519;height:6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950;top:1100;width:197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rebuchet MS" w:hAnsi="Trebuchet MS" w:eastAsia="Times New Roman" w:cs="Arial"/>
                              <w:color w:val="auto"/>
                              <w:lang w:val="id-ID" w:bidi="ar-SA"/>
                            </w:rPr>
                            <w:t>Pembesa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rebuchet MS" w:hAnsi="Trebuchet MS" w:eastAsia="Times New Roman" w:cs="Arial"/>
                              <w:color w:val="auto"/>
                              <w:lang w:val="id-ID" w:bidi="ar-SA"/>
                            </w:rPr>
                            <w:t xml:space="preserve"> Ikan Bande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3930,1412" to="4289,1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0,1412" to="1949,1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0;top:205;width:3600;height:2415">
                  <v:line id="shape_0" from="4290,386" to="4290,2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50;top:1826;width:3239;height:793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3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val="id-ID" w:bidi="ar-SA"/>
                            </w:rPr>
                            <w:t>Pemanenan dan Pengangkutan Ikan Bande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50;top:645;width:3239;height:50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2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Arial"/>
                              <w:color w:val="auto"/>
                              <w:lang w:val="id-ID" w:bidi="ar-SA"/>
                            </w:rPr>
                            <w:t>Penebaran Nener Bandeng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50;top:1225;width:3239;height:50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3: 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val="id-ID" w:bidi="ar-SA"/>
                            </w:rPr>
                            <w:t>Pengelolaan Air Tamba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90,386" to="4649,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925" to="4649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1466" to="4649,1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2005" to="4649,2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969696" stroked="t" o:allowincell="f" style="position:absolute;left:4650;top:205;width:323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left="1260" w:hanging="12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–P/1/1.1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rebuchet MS" w:hAnsi="Trebuchet MS" w:eastAsia="Times New Roman" w:cs="Arial"/>
                              <w:color w:val="auto"/>
                              <w:lang w:val="id-ID" w:bidi="ar-SA"/>
                            </w:rPr>
                            <w:t>Penyiapan Tambak</w:t>
                          </w:r>
                        </w:p>
                      </w:txbxContent>
                    </v:textbox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32"/>
          <w:lang w:val="id-ID"/>
        </w:rPr>
      </w:pPr>
      <w:r>
        <w:rPr>
          <w:rFonts w:cs="Trebuchet MS" w:ascii="Trebuchet MS" w:hAnsi="Trebuchet MS"/>
          <w:b/>
          <w:bCs/>
          <w:sz w:val="32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3950</wp:posOffset>
                </wp:positionH>
                <wp:positionV relativeFrom="paragraph">
                  <wp:posOffset>4445</wp:posOffset>
                </wp:positionV>
                <wp:extent cx="0" cy="5143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0.35pt" to="88.5pt,4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3950</wp:posOffset>
                </wp:positionH>
                <wp:positionV relativeFrom="paragraph">
                  <wp:posOffset>163830</wp:posOffset>
                </wp:positionV>
                <wp:extent cx="3873500" cy="57150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571680"/>
                          <a:chOff x="0" y="0"/>
                          <a:chExt cx="3873600" cy="571680"/>
                        </a:xfrm>
                      </wpg:grpSpPr>
                      <wpg:grpSp>
                        <wpg:cNvGrpSpPr/>
                        <wpg:grpSpPr>
                          <a:xfrm>
                            <a:off x="1587600" y="0"/>
                            <a:ext cx="22860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20574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-P/6/6.1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Budidaya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rebuchet MS" w:hAnsi="Trebuchet MS" w:eastAsia="Times New Roman" w:cs="Arial"/>
                                    <w:color w:val="auto"/>
                                    <w:lang w:bidi="ar-SA" w:val="en-US"/>
                                  </w:rPr>
                                  <w:t>Chorella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43080"/>
                              <a:ext cx="20574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 xml:space="preserve">BDI-P/6/6.2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 xml:space="preserve">Penetasa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Artemia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480"/>
                            <a:ext cx="1577520" cy="37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125748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Budiday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Arial"/>
                                    <w:color w:val="auto"/>
                                    <w:lang w:val="en-US" w:bidi="ar-SA"/>
                                  </w:rPr>
                                  <w:t>Pakan Alam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bCs/>
                                    <w:rFonts w:ascii="Trebuchet MS" w:hAnsi="Trebuchet MS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8936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2.9pt;width:305pt;height:45pt" coordorigin="1770,258" coordsize="6100,900">
                <v:group id="shape_0" style="position:absolute;left:4270;top:258;width:3600;height:900">
                  <v:shape id="shape_0" stroked="t" o:allowincell="f" style="position:absolute;left:4630;top:258;width:3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-P/6/6.1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Arial"/>
                              <w:color w:val="auto"/>
                              <w:lang w:bidi="ar-SA" w:val="en-US"/>
                            </w:rPr>
                            <w:t xml:space="preserve">Budidaya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rebuchet MS" w:hAnsi="Trebuchet MS" w:eastAsia="Times New Roman" w:cs="Arial"/>
                              <w:color w:val="auto"/>
                              <w:lang w:bidi="ar-SA" w:val="en-US"/>
                            </w:rPr>
                            <w:t>Chorell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30;top:798;width:3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 xml:space="preserve">BDI-P/6/6.2: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 xml:space="preserve">Penetasan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Cs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Artemi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270,438" to="4270,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0,438" to="4629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0,978" to="4629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70;top:410;width:2483;height:595">
                  <v:shape id="shape_0" fillcolor="white" stroked="t" o:allowincell="f" style="position:absolute;left:1950;top:410;width:1979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Arial"/>
                              <w:color w:val="auto"/>
                              <w:lang w:val="en-US" w:bidi="ar-SA"/>
                            </w:rPr>
                            <w:t xml:space="preserve">Budiday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Arial"/>
                              <w:color w:val="auto"/>
                              <w:lang w:val="en-US" w:bidi="ar-SA"/>
                            </w:rPr>
                            <w:t>Pakan Alam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b/>
                              <w:bCs/>
                              <w:rFonts w:ascii="Trebuchet MS" w:hAnsi="Trebuchet MS" w:eastAsia="Times New Roman" w:cs="Arial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3930,708" to="4253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0,708" to="1949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3950</wp:posOffset>
                </wp:positionH>
                <wp:positionV relativeFrom="paragraph">
                  <wp:posOffset>154940</wp:posOffset>
                </wp:positionV>
                <wp:extent cx="3886200" cy="148590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6080"/>
                          <a:chOff x="0" y="0"/>
                          <a:chExt cx="3886200" cy="1486080"/>
                        </a:xfrm>
                      </wpg:grpSpPr>
                      <wps:wsp>
                        <wps:cNvSpPr/>
                        <wps:spPr>
                          <a:xfrm>
                            <a:off x="16002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BDI-P/7/7.1: Persiapan Wadah dan Peneb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05720"/>
                            <a:ext cx="2057400" cy="32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BDI-P/7/7.2: Pengelolaan Air dan Pakan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BDI-P/7/7.3: Pemeliharaan Induk Matang telur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191" w:hanging="119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BDI-P/7/7.3: Penetasan Telur dan Pemanenan larva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Pengelolaan Induk Udang Galah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12.2pt;width:306pt;height:117pt" coordorigin="1770,244" coordsize="6120,2340">
                <v:line id="shape_0" from="4290,604" to="4290,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50;top:244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BDI-P/7/7.1: Persiapan Wadah dan Penebaran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1134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90,604" to="4649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650;top:883;width:3239;height:50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BDI-P/7/7.2: Pengelolaan Air dan Pak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0;top:1504;width:3239;height:5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ind w:left="1260" w:hanging="12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BDI-P/7/7.3: Pemeliharaan Induk Matang tel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0;top:2044;width:3239;height:5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ind w:left="1191" w:hanging="119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BDI-P/7/7.3: Penetasan Telur dan Pemanenan larv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0;top:114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Pengelolaan Induk Udang Gal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930,1504" to="4289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1504" to="1949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1144" to="4649,1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1684" to="4649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2224" to="4649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</wp:posOffset>
                </wp:positionH>
                <wp:positionV relativeFrom="paragraph">
                  <wp:posOffset>160655</wp:posOffset>
                </wp:positionV>
                <wp:extent cx="1143000" cy="532765"/>
                <wp:effectExtent l="5080" t="5080" r="635" b="812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32800"/>
                          <a:chOff x="0" y="0"/>
                          <a:chExt cx="1143000" cy="532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id-ID" w:bidi="ar-SA"/>
                                </w:rPr>
                                <w:t>BUDIDAYA IKAN AIR PAY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6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2.65pt;width:89.95pt;height:41.95pt" coordorigin="-30,253" coordsize="1799,839">
                <v:shape id="shape_0" fillcolor="white" stroked="t" o:allowincell="f" style="position:absolute;left:-30;top:253;width:143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id-ID" w:bidi="ar-SA"/>
                          </w:rPr>
                          <w:t>BUDIDAYA IKAN AIR PAY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410,674" to="1769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3950</wp:posOffset>
                </wp:positionH>
                <wp:positionV relativeFrom="paragraph">
                  <wp:posOffset>11430</wp:posOffset>
                </wp:positionV>
                <wp:extent cx="3886200" cy="1600200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00200"/>
                          <a:chOff x="0" y="0"/>
                          <a:chExt cx="38862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617400"/>
                            <a:ext cx="160020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12574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id-ID" w:bidi="ar-SA"/>
                                  </w:rPr>
                                  <w:t>Pengelolaan Larva Udang Galah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82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22860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43080"/>
                              <a:ext cx="2057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>BDI-P/8/8.2: Penebaran Larva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85800"/>
                              <a:ext cx="20574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>BDI-P/8/8.3: Pengelolaan Air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371600"/>
                              <a:ext cx="20574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>BDI-P/8/8.5: Pemanenan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057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>BDI-P/8/8.1: Persiapan Wadah</w:t>
                                </w:r>
                              </w:p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028880"/>
                              <a:ext cx="20574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Times New Roman" w:cs="Trebuchet MS"/>
                                    <w:color w:val="auto"/>
                                    <w:lang w:val="id-ID" w:bidi="ar-SA"/>
                                  </w:rPr>
                                  <w:t>BDI-P/8/8.4: Pengelolaan Pakan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0.9pt;width:306pt;height:126pt" coordorigin="1770,18" coordsize="6120,2520">
                <v:group id="shape_0" style="position:absolute;left:1770;top:990;width:2519;height:576">
                  <v:shape id="shape_0" fillcolor="white" stroked="t" o:allowincell="f" style="position:absolute;left:1950;top:990;width:19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id-ID" w:bidi="ar-SA"/>
                            </w:rPr>
                            <w:t>Pengelolaan Larva Udang Gala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3930,1278" to="4289,1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0,1278" to="1949,1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0;top:18;width:3600;height:2520">
                  <v:line id="shape_0" from="4290,198" to="4290,2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50;top:558;width:323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>BDI-P/8/8.2: Penebaran Larv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50;top:1098;width:323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>BDI-P/8/8.3: Pengelolaan Ai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50;top:2178;width:323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>BDI-P/8/8.5: Pemanen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290,198" to="4649,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738" to="4649,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1818" to="4649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50;top:18;width:323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>BDI-P/8/8.1: Persiapan Wadah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90,1278" to="4649,1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2358" to="4649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650;top:1638;width:3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Times New Roman" w:cs="Trebuchet MS"/>
                              <w:color w:val="auto"/>
                              <w:lang w:val="id-ID" w:bidi="ar-SA"/>
                            </w:rPr>
                            <w:t>BDI-P/8/8.4: Pengelolaan Pak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3950</wp:posOffset>
                </wp:positionH>
                <wp:positionV relativeFrom="paragraph">
                  <wp:posOffset>255905</wp:posOffset>
                </wp:positionV>
                <wp:extent cx="1828800" cy="914400"/>
                <wp:effectExtent l="0" t="5080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4400"/>
                          <a:chOff x="0" y="0"/>
                          <a:chExt cx="1828800" cy="914400"/>
                        </a:xfrm>
                      </wpg:grpSpPr>
                      <wps:wsp>
                        <wps:cNvSpPr txBox="1"/>
                        <wps:spPr>
                          <a:xfrm>
                            <a:off x="571680" y="457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Times New Roman" w:cs="Arial"/>
                                  <w:color w:val="auto"/>
                                  <w:lang w:val="id-ID" w:bidi="ar-SA"/>
                                </w:rPr>
                                <w:t>Pendederan Udang Windu</w:t>
                              </w:r>
                            </w:p>
                          </w:txbxContent>
                        </wps:txbx>
                        <wps:bodyPr wrap="square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20.15pt;width:144pt;height:72pt" coordorigin="1770,403" coordsize="2880,1440">
                <v:shape id="shape_0" fillcolor="white" stroked="t" o:allowincell="f" style="position:absolute;left:2670;top:112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10;top:76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50;top:40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rebuchet MS" w:hAnsi="Trebuchet MS" w:eastAsia="Times New Roman" w:cs="Arial"/>
                            <w:color w:val="auto"/>
                            <w:lang w:val="id-ID" w:bidi="ar-SA"/>
                          </w:rPr>
                          <w:t>Pendederan Udang Wind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770,583" to="1949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1105</wp:posOffset>
                </wp:positionH>
                <wp:positionV relativeFrom="paragraph">
                  <wp:posOffset>47625</wp:posOffset>
                </wp:positionV>
                <wp:extent cx="2066290" cy="2787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0"/>
                              </w:rPr>
                              <w:t>=  Modul yang sedang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0"/>
                              </w:rPr>
                              <w:t>dipelaj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.95pt;mso-wrap-distance-left:9.05pt;mso-wrap-distance-right:9.05pt;mso-wrap-distance-top:0pt;mso-wrap-distance-bottom:0pt;margin-top:3.75pt;mso-position-vertical-relative:text;margin-left:196.15pt;mso-position-horizontal-relative:text">
                <v:fill opacity="0f"/>
                <v:textbox>
                  <w:txbxContent>
                    <w:p>
                      <w:pPr>
                        <w:pStyle w:val="Header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Cs/>
                          <w:sz w:val="20"/>
                        </w:rPr>
                        <w:t>=  Modul yang sedang</w:t>
                      </w:r>
                      <w:r>
                        <w:rPr>
                          <w:rFonts w:cs="Trebuchet MS" w:ascii="Trebuchet MS" w:hAnsi="Trebuchet MS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Cs/>
                          <w:sz w:val="20"/>
                        </w:rPr>
                        <w:t>dipelaj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705</wp:posOffset>
                </wp:positionH>
                <wp:positionV relativeFrom="paragraph">
                  <wp:posOffset>47625</wp:posOffset>
                </wp:positionV>
                <wp:extent cx="2066290" cy="2787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87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ind w:left="1260" w:hanging="12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0"/>
                                <w:lang w:val="id-ID"/>
                              </w:rPr>
                              <w:t xml:space="preserve">BDI–P/1/1.1: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0"/>
                                <w:lang w:val="id-ID"/>
                              </w:rPr>
                              <w:t>Penyiapan Tambak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2.7pt;height:21.95pt;mso-wrap-distance-left:9.05pt;mso-wrap-distance-right:9.05pt;mso-wrap-distance-top:0pt;mso-wrap-distance-bottom:0pt;margin-top:3.75pt;mso-position-vertical-relative:text;margin-left:34.1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Header"/>
                        <w:ind w:left="1260" w:hanging="1260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0"/>
                          <w:lang w:val="id-ID"/>
                        </w:rPr>
                        <w:t xml:space="preserve">BDI–P/1/1.1: </w:t>
                      </w:r>
                      <w:r>
                        <w:rPr>
                          <w:rFonts w:cs="Arial" w:ascii="Trebuchet MS" w:hAnsi="Trebuchet MS"/>
                          <w:b/>
                          <w:bCs/>
                          <w:sz w:val="20"/>
                          <w:lang w:val="id-ID"/>
                        </w:rPr>
                        <w:t>Penyiapan Tamb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PERISTILAHA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</w:tabs>
        <w:spacing w:lineRule="auto" w:line="360" w:before="120" w:after="0"/>
        <w:ind w:left="1800" w:hanging="180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Air Payau</w:t>
        <w:tab/>
        <w:t>:</w:t>
        <w:tab/>
        <w:t>Percampuran antara air tawar dan air laut</w:t>
      </w:r>
    </w:p>
    <w:p>
      <w:pPr>
        <w:pStyle w:val="Header"/>
        <w:tabs>
          <w:tab w:val="left" w:pos="397" w:leader="none"/>
          <w:tab w:val="left" w:pos="1440" w:leader="none"/>
          <w:tab w:val="left" w:pos="1800" w:leader="none"/>
          <w:tab w:val="center" w:pos="4320" w:leader="none"/>
          <w:tab w:val="right" w:pos="8640" w:leader="none"/>
        </w:tabs>
        <w:spacing w:lineRule="auto" w:line="360" w:before="120" w:after="0"/>
        <w:ind w:left="1800" w:hanging="180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  <w:t>Aerasi</w:t>
        <w:tab/>
        <w:t>:</w:t>
        <w:tab/>
        <w:t>Pemberian udara ke dalam air untuk penambahan oksigen.</w:t>
      </w:r>
    </w:p>
    <w:p>
      <w:pPr>
        <w:pStyle w:val="TextBodyIndent"/>
        <w:tabs>
          <w:tab w:val="clear" w:pos="720"/>
          <w:tab w:val="left" w:pos="1440" w:leader="none"/>
          <w:tab w:val="left" w:pos="1800" w:leader="none"/>
        </w:tabs>
        <w:spacing w:lineRule="auto" w:line="360" w:before="120" w:after="0"/>
        <w:ind w:left="1797" w:hanging="179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nfektan</w:t>
        <w:tab/>
        <w:t xml:space="preserve">: </w:t>
        <w:tab/>
        <w:t xml:space="preserve">Bahan yang digunakan untuk mensucihamakan sesuatu/ wadah; berupa bahan kimia, misalnya: alkohol, klorin/ kaporit, formalin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701" w:leader="none"/>
          <w:tab w:val="left" w:pos="1800" w:leader="none"/>
        </w:tabs>
        <w:spacing w:lineRule="auto" w:line="360" w:before="120" w:after="0"/>
        <w:ind w:left="1797" w:hanging="179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-meter</w:t>
        <w:tab/>
        <w:t xml:space="preserve">:  </w:t>
        <w:tab/>
        <w:tab/>
        <w:t>Alat pengukur kandungan oksigen terlarut di dalam air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440" w:leader="none"/>
          <w:tab w:val="left" w:pos="1800" w:leader="none"/>
        </w:tabs>
        <w:spacing w:lineRule="auto" w:line="360" w:before="120" w:after="0"/>
        <w:ind w:left="1800" w:hanging="180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Elevasi</w:t>
        <w:tab/>
        <w:tab/>
        <w:t>:</w:t>
        <w:tab/>
        <w:t>Ketinggian suatu tempat terhadap permukaan laut</w:t>
      </w:r>
    </w:p>
    <w:p>
      <w:pPr>
        <w:pStyle w:val="TextBodyIndent"/>
        <w:tabs>
          <w:tab w:val="clear" w:pos="720"/>
          <w:tab w:val="left" w:pos="1440" w:leader="none"/>
          <w:tab w:val="left" w:pos="1800" w:leader="none"/>
        </w:tabs>
        <w:spacing w:lineRule="auto" w:line="360" w:before="120" w:after="0"/>
        <w:ind w:left="1797" w:hanging="179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rva</w:t>
        <w:tab/>
        <w:t>:</w:t>
        <w:tab/>
        <w:t>Stadia ikan yang belum menyerupai ikan dewasa</w:t>
      </w:r>
    </w:p>
    <w:p>
      <w:pPr>
        <w:pStyle w:val="TextBodyIndent"/>
        <w:tabs>
          <w:tab w:val="clear" w:pos="720"/>
          <w:tab w:val="left" w:pos="1440" w:leader="none"/>
          <w:tab w:val="left" w:pos="1800" w:leader="none"/>
        </w:tabs>
        <w:spacing w:lineRule="auto" w:line="360" w:before="120" w:after="0"/>
        <w:ind w:left="1797" w:hanging="179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dia</w:t>
        <w:tab/>
        <w:t xml:space="preserve">: </w:t>
        <w:tab/>
        <w:t>Air yang digunakan untuk memelihara ikan atau organisme perairan lainnya</w:t>
      </w:r>
    </w:p>
    <w:p>
      <w:pPr>
        <w:pStyle w:val="Header"/>
        <w:tabs>
          <w:tab w:val="left" w:pos="1440" w:leader="none"/>
          <w:tab w:val="left" w:pos="1800" w:leader="none"/>
          <w:tab w:val="center" w:pos="4320" w:leader="none"/>
          <w:tab w:val="right" w:pos="8640" w:leader="none"/>
        </w:tabs>
        <w:spacing w:lineRule="auto" w:line="360" w:before="120" w:after="0"/>
        <w:ind w:left="1800" w:hanging="1800"/>
        <w:jc w:val="both"/>
        <w:rPr/>
      </w:pPr>
      <w:r>
        <w:rPr>
          <w:rFonts w:cs="Arial" w:ascii="Trebuchet MS" w:hAnsi="Trebuchet MS"/>
          <w:lang w:val="id-ID"/>
        </w:rPr>
        <w:t>Penyip</w:t>
      </w:r>
      <w:r>
        <w:rPr>
          <w:rFonts w:cs="Arial" w:ascii="Trebuchet MS" w:hAnsi="Trebuchet MS"/>
          <w:lang w:val="id-ID" w:eastAsia="ja-JP"/>
        </w:rPr>
        <w:t>o</w:t>
      </w:r>
      <w:r>
        <w:rPr>
          <w:rFonts w:cs="Arial" w:ascii="Trebuchet MS" w:hAnsi="Trebuchet MS"/>
          <w:lang w:val="id-ID"/>
        </w:rPr>
        <w:t>nan</w:t>
        <w:tab/>
        <w:t xml:space="preserve">: </w:t>
        <w:tab/>
        <w:t>Pembersihan air dalam wadah pemeliharaan dengan cara mengeluarkan kotoran bersama sejumlah air didalamnya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701" w:leader="none"/>
          <w:tab w:val="left" w:pos="1800" w:leader="none"/>
        </w:tabs>
        <w:spacing w:lineRule="auto" w:line="360" w:before="120" w:after="0"/>
        <w:ind w:left="1797" w:hanging="1797"/>
        <w:jc w:val="both"/>
        <w:rPr/>
      </w:pPr>
      <w:r>
        <w:rPr>
          <w:rFonts w:cs="Trebuchet MS" w:ascii="Trebuchet MS" w:hAnsi="Trebuchet MS"/>
        </w:rPr>
        <w:t>pH</w:t>
        <w:tab/>
        <w:tab/>
        <w:t xml:space="preserve">: </w:t>
        <w:tab/>
        <w:tab/>
        <w:t>Derajat keasaman, ukuran negatif logaritma (-log) dari konsentrasi ion hidrogen (H</w:t>
      </w:r>
      <w:r>
        <w:rPr>
          <w:rFonts w:cs="Trebuchet MS" w:ascii="Trebuchet MS" w:hAnsi="Trebuchet MS"/>
          <w:vertAlign w:val="superscript"/>
        </w:rPr>
        <w:t>+</w:t>
      </w:r>
      <w:r>
        <w:rPr>
          <w:rFonts w:cs="Trebuchet MS" w:ascii="Trebuchet MS" w:hAnsi="Trebuchet M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701" w:leader="none"/>
          <w:tab w:val="left" w:pos="1800" w:leader="none"/>
        </w:tabs>
        <w:spacing w:lineRule="auto" w:line="360" w:before="120" w:after="0"/>
        <w:ind w:left="1797" w:hanging="179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H-meter     </w:t>
        <w:tab/>
        <w:t xml:space="preserve">:  </w:t>
        <w:tab/>
        <w:tab/>
        <w:t>Alat pengukur derajat keasaman (pH)</w:t>
      </w:r>
    </w:p>
    <w:p>
      <w:pPr>
        <w:pStyle w:val="TextBodyIndent"/>
        <w:tabs>
          <w:tab w:val="clear" w:pos="720"/>
          <w:tab w:val="left" w:pos="1440" w:leader="none"/>
          <w:tab w:val="left" w:pos="1800" w:leader="none"/>
        </w:tabs>
        <w:spacing w:lineRule="auto" w:line="360" w:before="120" w:after="0"/>
        <w:ind w:left="1797" w:hanging="179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linitas</w:t>
        <w:tab/>
        <w:t xml:space="preserve">: </w:t>
        <w:tab/>
        <w:t xml:space="preserve">Kadar garam; jumlah garam (dalam gram) yang terdapat dalam satu kilogram air laut; satuan: permil, ppt, </w:t>
      </w:r>
      <w:r>
        <w:rPr>
          <w:rFonts w:cs="Trebuchet MS" w:ascii="Trebuchet MS" w:hAnsi="Trebuchet MS"/>
          <w:vertAlign w:val="superscript"/>
        </w:rPr>
        <w:t>0</w:t>
      </w:r>
      <w:r>
        <w:rPr>
          <w:rFonts w:cs="Trebuchet MS" w:ascii="Trebuchet MS" w:hAnsi="Trebuchet MS"/>
        </w:rPr>
        <w:t>/</w:t>
      </w:r>
      <w:r>
        <w:rPr>
          <w:rFonts w:cs="Trebuchet MS" w:ascii="Trebuchet MS" w:hAnsi="Trebuchet MS"/>
          <w:vertAlign w:val="subscript"/>
        </w:rPr>
        <w:t>00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701" w:leader="none"/>
          <w:tab w:val="left" w:pos="1800" w:leader="none"/>
        </w:tabs>
        <w:spacing w:lineRule="auto" w:line="360" w:before="120" w:after="0"/>
        <w:ind w:left="1797" w:hanging="179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alinometer  : </w:t>
        <w:tab/>
        <w:tab/>
        <w:t>Alat pengukur salinitas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440" w:leader="none"/>
          <w:tab w:val="left" w:pos="1800" w:leader="none"/>
        </w:tabs>
        <w:spacing w:lineRule="auto" w:line="360" w:before="120" w:after="0"/>
        <w:ind w:left="1800" w:hanging="180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Silty Loam</w:t>
        <w:tab/>
        <w:t>:</w:t>
        <w:tab/>
        <w:t>Jenis tanah liat lempung</w:t>
      </w:r>
    </w:p>
    <w:p>
      <w:pPr>
        <w:pStyle w:val="BodyTextIndent3"/>
        <w:tabs>
          <w:tab w:val="clear" w:pos="2520"/>
          <w:tab w:val="clear" w:pos="2700"/>
          <w:tab w:val="left" w:pos="1800" w:leader="none"/>
          <w:tab w:val="left" w:pos="1980" w:leader="none"/>
        </w:tabs>
        <w:ind w:left="1800" w:hanging="1800"/>
        <w:rPr/>
      </w:pPr>
      <w:r>
        <w:rPr/>
        <w:t>Tambak bandeng:</w:t>
        <w:tab/>
        <w:t>Wadah budidaya yang terletak di daerah pantai (dekat laut) berisi air payau dan digunakan untuk membudidayakan ikan bandeng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701" w:leader="none"/>
          <w:tab w:val="left" w:pos="1800" w:leader="none"/>
        </w:tabs>
        <w:spacing w:lineRule="auto" w:line="360" w:before="120" w:after="0"/>
        <w:ind w:left="1797" w:hanging="179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rmometer </w:t>
        <w:tab/>
        <w:t xml:space="preserve">: </w:t>
        <w:tab/>
        <w:tab/>
        <w:t>Alat pengukur suhu</w:t>
      </w:r>
    </w:p>
    <w:sectPr>
      <w:headerReference w:type="default" r:id="rId2"/>
      <w:type w:val="nextPage"/>
      <w:pgSz w:w="11906" w:h="16838"/>
      <w:pgMar w:left="2268" w:right="1701" w:gutter="0" w:header="1134" w:top="2268" w:footer="0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rebuchet MS" w:hAnsi="Trebuchet MS" w:cs="Trebuchet MS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23460</wp:posOffset>
              </wp:positionH>
              <wp:positionV relativeFrom="paragraph">
                <wp:posOffset>-80010</wp:posOffset>
              </wp:positionV>
              <wp:extent cx="342900" cy="3429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8pt;margin-top:-6.3pt;width:26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46863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368.95pt,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i/>
        <w:iCs/>
      </w:rPr>
      <w:t>Penyiapan Tambak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5715</wp:posOffset>
              </wp:positionH>
              <wp:positionV relativeFrom="paragraph">
                <wp:posOffset>5080</wp:posOffset>
              </wp:positionV>
              <wp:extent cx="227965" cy="20764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t>vi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6.35pt;mso-wrap-distance-left:0pt;mso-wrap-distance-right:0pt;mso-wrap-distance-top:0pt;mso-wrap-distance-bottom:0pt;margin-top:0.4pt;mso-position-vertical-relative:text;margin-left:50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rebuchet MS" w:hAnsi="Trebuchet MS" w:cs="Trebuchet MS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t>vi</w: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7" w:leader="none"/>
        <w:tab w:val="left" w:pos="851" w:leader="none"/>
        <w:tab w:val="left" w:pos="1247" w:leader="none"/>
        <w:tab w:val="left" w:pos="1644" w:leader="none"/>
      </w:tabs>
      <w:spacing w:lineRule="auto" w:line="360"/>
      <w:jc w:val="center"/>
      <w:outlineLvl w:val="1"/>
    </w:pPr>
    <w:rPr>
      <w:rFonts w:ascii="Trebuchet MS" w:hAnsi="Trebuchet MS" w:cs="Trebuchet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851" w:leader="none"/>
        <w:tab w:val="left" w:pos="1247" w:leader="none"/>
        <w:tab w:val="left" w:pos="1644" w:leader="none"/>
      </w:tabs>
      <w:spacing w:lineRule="auto" w:line="360"/>
      <w:jc w:val="both"/>
      <w:outlineLvl w:val="2"/>
    </w:pPr>
    <w:rPr>
      <w:rFonts w:ascii="Trebuchet MS" w:hAnsi="Trebuchet MS" w:cs="Trebuchet MS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rebuchet MS" w:hAnsi="Trebuchet MS" w:cs="Trebuchet MS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rebuchet MS" w:hAnsi="Trebuchet MS" w:cs="Trebuchet MS"/>
      <w:sz w:val="18"/>
    </w:rPr>
  </w:style>
  <w:style w:type="paragraph" w:styleId="BodyText3">
    <w:name w:val="Body Text 3"/>
    <w:basedOn w:val="Normal"/>
    <w:qFormat/>
    <w:pPr/>
    <w:rPr>
      <w:rFonts w:ascii="Trebuchet MS" w:hAnsi="Trebuchet MS" w:cs="Trebuchet MS"/>
      <w:sz w:val="20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36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520" w:leader="none"/>
        <w:tab w:val="left" w:pos="2700" w:leader="none"/>
      </w:tabs>
      <w:spacing w:lineRule="auto" w:line="360"/>
      <w:ind w:left="2700" w:hanging="2700"/>
      <w:jc w:val="both"/>
    </w:pPr>
    <w:rPr>
      <w:rFonts w:ascii="Trebuchet MS" w:hAnsi="Trebuchet MS" w:cs="Trebuchet MS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21:00Z</dcterms:created>
  <dc:creator>Alifuddin--2003</dc:creator>
  <dc:description/>
  <dc:language>en-US</dc:language>
  <cp:lastModifiedBy>PS D3 TRI</cp:lastModifiedBy>
  <cp:lastPrinted>2004-03-04T13:36:00Z</cp:lastPrinted>
  <dcterms:modified xsi:type="dcterms:W3CDTF">2004-03-04T06:36:00Z</dcterms:modified>
  <cp:revision>41</cp:revision>
  <dc:subject>KTPENG/REVISI-TATAG</dc:subject>
  <dc:title>PENYIAPAN TAMBAK BANDENG</dc:title>
</cp:coreProperties>
</file>