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 w:eastAsia="en-US"/>
        </w:rPr>
      </w:pPr>
      <w:r>
        <w:rPr>
          <w:rFonts w:cs="Trebuchet MS" w:ascii="Trebuchet MS" w:hAnsi="Trebuchet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-133350</wp:posOffset>
                </wp:positionV>
                <wp:extent cx="18669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HP IN DR01 / 10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30pt;mso-wrap-distance-left:9.05pt;mso-wrap-distance-right:9.05pt;mso-wrap-distance-top:0pt;mso-wrap-distance-bottom:0pt;margin-top:-10.5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HP IN DR01 / 10 Ja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  <w:t xml:space="preserve">MENGUKUR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  <w:t>FAKTOR-FAKTOR DALAM PROSES PENGERINGAN</w:t>
      </w:r>
    </w:p>
    <w:p>
      <w:pPr>
        <w:pStyle w:val="Normal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123825</wp:posOffset>
            </wp:positionV>
            <wp:extent cx="5224780" cy="5194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BAGIAN PENGEMBANGAN KURIKULUM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2003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NGUKUR</w:t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FAKTOR-FAKTOR DALAM</w:t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SES PENGERINGA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eh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RIYONO, SP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itor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. SOESARSONO WIJANDI, M. Sc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YEK PENGEMBANGAN SISTEM DAN STANDAR PENGELOLAAN SEKOLAH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26" w:leader="none"/>
      </w:tabs>
      <w:spacing w:lineRule="auto" w:line="360"/>
      <w:ind w:hanging="720"/>
      <w:jc w:val="both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3:13:00Z</dcterms:created>
  <dc:creator>Mr. Soesarsono</dc:creator>
  <dc:description/>
  <dc:language>en-US</dc:language>
  <cp:lastModifiedBy>Soesarsono</cp:lastModifiedBy>
  <cp:lastPrinted>2004-03-04T13:57:00Z</cp:lastPrinted>
  <dcterms:modified xsi:type="dcterms:W3CDTF">2004-03-04T07:08:00Z</dcterms:modified>
  <cp:revision>9</cp:revision>
  <dc:subject/>
  <dc:title/>
</cp:coreProperties>
</file>