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Heading4"/>
        <w:rPr/>
      </w:pPr>
      <w:r>
        <w:rPr/>
        <w:t xml:space="preserve">MEMPRODUKSI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780790</wp:posOffset>
                </wp:positionH>
                <wp:positionV relativeFrom="paragraph">
                  <wp:posOffset>-487045</wp:posOffset>
                </wp:positionV>
                <wp:extent cx="181927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9275" cy="3810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THP PI.FT03/7+ 6 Har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3.25pt;height:30pt;mso-wrap-distance-left:9.05pt;mso-wrap-distance-right:9.05pt;mso-wrap-distance-top:0pt;mso-wrap-distance-bottom:0pt;margin-top:-38.35pt;mso-position-vertical-relative:text;margin-left:29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THP PI.FT03/7+ 6 Har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  <w:t xml:space="preserve">NATA DE COCO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799840</wp:posOffset>
                </wp:positionH>
                <wp:positionV relativeFrom="paragraph">
                  <wp:posOffset>91440</wp:posOffset>
                </wp:positionV>
                <wp:extent cx="1461770" cy="10515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10515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2pt;margin-top:7.2pt;width:115.05pt;height:82.75pt;mso-wrap-style:none;v-text-anchor:middle">
                <v:imagedata r:id="rId3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7490</wp:posOffset>
                </wp:positionH>
                <wp:positionV relativeFrom="paragraph">
                  <wp:posOffset>91440</wp:posOffset>
                </wp:positionV>
                <wp:extent cx="1463040" cy="56235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040" cy="5623560"/>
                          <a:chOff x="0" y="0"/>
                          <a:chExt cx="1463040" cy="562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040" cy="105156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0"/>
                            <a:ext cx="1463040" cy="105156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143000"/>
                            <a:ext cx="1463040" cy="105156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0"/>
                            <a:ext cx="1463040" cy="105156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9000"/>
                            <a:ext cx="1463040" cy="10515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7pt;margin-top:7.2pt;width:115.2pt;height:442.8pt" coordorigin="374,144" coordsize="2304,8856">
                <v:rect id="shape_0" stroked="t" o:allowincell="f" style="position:absolute;left:374;top:144;width:2303;height:1655;mso-wrap-style:none;v-text-anchor:middle">
                  <v:imagedata r:id="rId9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74;top:7344;width:2303;height:1655;mso-wrap-style:none;v-text-anchor:middle">
                  <v:imagedata r:id="rId10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74;top:1944;width:2303;height:1655;mso-wrap-style:none;v-text-anchor:middle">
                  <v:imagedata r:id="rId11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74;top:3744;width:2303;height:1655;mso-wrap-style:none;v-text-anchor:middle">
                  <v:imagedata r:id="rId12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74;top:5544;width:2303;height:1655;mso-wrap-style:none;v-text-anchor:middle">
                  <v:imagedata r:id="rId13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8665</wp:posOffset>
                </wp:positionH>
                <wp:positionV relativeFrom="paragraph">
                  <wp:posOffset>83820</wp:posOffset>
                </wp:positionV>
                <wp:extent cx="1424940" cy="4686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24880" cy="4686480"/>
                          <a:chOff x="0" y="0"/>
                          <a:chExt cx="1424880" cy="4686480"/>
                        </a:xfrm>
                      </wpg:grpSpPr>
                      <wps:wsp>
                        <wps:cNvSpPr/>
                        <wps:spPr>
                          <a:xfrm>
                            <a:off x="0" y="1828800"/>
                            <a:ext cx="1424880" cy="125748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00400"/>
                            <a:ext cx="1424880" cy="148608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424880" cy="171468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95pt;margin-top:6.6pt;width:112.2pt;height:369pt" coordorigin="3179,132" coordsize="2244,7380">
                <v:rect id="shape_0" stroked="t" o:allowincell="f" style="position:absolute;left:3179;top:3012;width:2243;height:1979;mso-wrap-style:none;v-text-anchor:middle">
                  <v:imagedata r:id="rId17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179;top:5172;width:2243;height:2339;mso-wrap-style:none;v-text-anchor:middle">
                  <v:imagedata r:id="rId18" o:detectmouseclick="t"/>
                  <v:stroke color="black" weight="9360" joinstyle="miter" endcap="flat"/>
                  <w10:wrap type="none"/>
                </v:rect>
                <v:rect id="shape_0" stroked="t" o:allowincell="f" style="position:absolute;left:3179;top:132;width:2243;height:2699;mso-wrap-style:none;v-text-anchor:middle">
                  <v:imagedata r:id="rId19" o:detectmouseclick="t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799840</wp:posOffset>
                </wp:positionH>
                <wp:positionV relativeFrom="paragraph">
                  <wp:posOffset>182880</wp:posOffset>
                </wp:positionV>
                <wp:extent cx="1461770" cy="10515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105156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2pt;margin-top:14.4pt;width:115.05pt;height:82.75pt;mso-wrap-style:none;v-text-anchor:middle">
                <v:imagedata r:id="rId21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9840</wp:posOffset>
                </wp:positionH>
                <wp:positionV relativeFrom="paragraph">
                  <wp:posOffset>274320</wp:posOffset>
                </wp:positionV>
                <wp:extent cx="1461770" cy="10515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0" cy="1051560"/>
                        </a:xfrm>
                        <a:prstGeom prst="rect">
                          <a:avLst/>
                        </a:prstGeom>
                        <a:blipFill rotWithShape="0">
                          <a:blip r:embed="rId2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2pt;margin-top:21.6pt;width:115.05pt;height:82.75pt;mso-wrap-style:none;v-text-anchor:middle">
                <v:imagedata r:id="rId23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9840</wp:posOffset>
                </wp:positionH>
                <wp:positionV relativeFrom="paragraph">
                  <wp:posOffset>15875</wp:posOffset>
                </wp:positionV>
                <wp:extent cx="1461135" cy="105156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105156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2pt;margin-top:1.25pt;width:115pt;height:82.75pt;mso-wrap-style:none;v-text-anchor:middle">
                <v:imagedata r:id="rId25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  <w:lang w:val="en-US" w:eastAsia="en-US"/>
        </w:rPr>
      </w:pPr>
      <w:r>
        <w:rPr>
          <w:rFonts w:cs="Trebuchet MS" w:ascii="Trebuchet MS" w:hAnsi="Trebuchet MS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9840</wp:posOffset>
                </wp:positionH>
                <wp:positionV relativeFrom="paragraph">
                  <wp:posOffset>107315</wp:posOffset>
                </wp:positionV>
                <wp:extent cx="1461135" cy="105156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240" cy="105156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2pt;margin-top:8.45pt;width:115pt;height:82.75pt;mso-wrap-style:none;v-text-anchor:middle">
                <v:imagedata r:id="rId27" o:detectmouseclick="t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KTORAT PENDIDIKAN MENENGAH KEJURUAN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KTORAT JENDERAL PENDIDIKAN DASAR DAN MENENGAH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EPARTEMEN PENDIDIKAN NASIONAL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2003</w:t>
      </w:r>
      <w:r>
        <w:br w:type="page"/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cs="Trebuchet MS" w:ascii="Trebuchet MS" w:hAnsi="Trebuchet MS"/>
          <w:b/>
          <w:sz w:val="44"/>
          <w:szCs w:val="44"/>
        </w:rPr>
        <w:t xml:space="preserve">MEMPRODUKSI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4"/>
          <w:szCs w:val="44"/>
        </w:rPr>
      </w:pPr>
      <w:r>
        <w:rPr>
          <w:rFonts w:cs="Trebuchet MS" w:ascii="Trebuchet MS" w:hAnsi="Trebuchet MS"/>
          <w:b/>
          <w:sz w:val="44"/>
          <w:szCs w:val="44"/>
        </w:rPr>
        <w:t xml:space="preserve">NATA DE COCO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Penyusun :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Wahyudi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 xml:space="preserve">Editor : 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Ir. Soesarsono Wijandi M.Sc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  <w:t>Dr. Ir. Illah Saillah</w:t>
      </w:r>
    </w:p>
    <w:p>
      <w:pPr>
        <w:pStyle w:val="Normal"/>
        <w:jc w:val="center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cs="Trebuchet MS" w:ascii="Trebuchet MS" w:hAnsi="Trebuchet MS"/>
          <w:b/>
          <w:sz w:val="22"/>
          <w:szCs w:val="22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sz w:val="48"/>
          <w:szCs w:val="48"/>
        </w:rPr>
      </w:pPr>
      <w:r>
        <w:rPr>
          <w:rFonts w:cs="Trebuchet MS" w:ascii="Trebuchet MS" w:hAnsi="Trebuchet MS"/>
          <w:b/>
          <w:sz w:val="48"/>
          <w:szCs w:val="4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KTORAT PENDIDIKAN MENENGAH KEJURUAN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IREKTORAT JENDERAL PENDIDIKAN DASAR DAN MENENGAH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 xml:space="preserve">DEPARTEMEN PENDIDIKAN NASIONAL 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2003</w:t>
      </w:r>
    </w:p>
    <w:p>
      <w:pPr>
        <w:pStyle w:val="Normal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sectPr>
      <w:type w:val="nextPage"/>
      <w:pgSz w:w="11906" w:h="16838"/>
      <w:pgMar w:left="226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rebuchet MS" w:hAnsi="Trebuchet MS" w:cs="Trebuchet MS"/>
      <w:b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2T12:41:00Z</dcterms:created>
  <dc:creator>Mr. Soesarsono</dc:creator>
  <dc:description/>
  <dc:language>en-US</dc:language>
  <cp:lastModifiedBy>Soesarsono</cp:lastModifiedBy>
  <dcterms:modified xsi:type="dcterms:W3CDTF">2004-03-04T07:45:00Z</dcterms:modified>
  <cp:revision>4</cp:revision>
  <dc:subject/>
  <dc:title>MEMPRODUKSI </dc:title>
</cp:coreProperties>
</file>