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 xml:space="preserve">DAFTAR ISI </w:t>
      </w:r>
    </w:p>
    <w:p>
      <w:pPr>
        <w:pStyle w:val="Normal"/>
        <w:spacing w:lineRule="auto" w:line="360"/>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ab/>
        <w:tab/>
        <w:tab/>
        <w:tab/>
        <w:tab/>
        <w:tab/>
      </w:r>
      <w:r>
        <w:rPr>
          <w:rFonts w:cs="Trebuchet MS" w:ascii="Trebuchet MS" w:hAnsi="Trebuchet MS"/>
          <w:sz w:val="22"/>
          <w:szCs w:val="22"/>
        </w:rPr>
        <w:t xml:space="preserve">Halaman </w:t>
      </w:r>
    </w:p>
    <w:tbl>
      <w:tblPr>
        <w:tblW w:w="8275" w:type="dxa"/>
        <w:jc w:val="left"/>
        <w:tblInd w:w="-108" w:type="dxa"/>
        <w:tblLayout w:type="fixed"/>
        <w:tblCellMar>
          <w:top w:w="0" w:type="dxa"/>
          <w:left w:w="108" w:type="dxa"/>
          <w:bottom w:w="0" w:type="dxa"/>
          <w:right w:w="108" w:type="dxa"/>
        </w:tblCellMar>
      </w:tblPr>
      <w:tblGrid>
        <w:gridCol w:w="6948"/>
        <w:gridCol w:w="1327"/>
      </w:tblGrid>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KATA PENGANTAR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FTAR I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PETA KELOMPOK DAN SUB KELOMPOK KOMPETEN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i</w:t>
            </w:r>
          </w:p>
        </w:tc>
      </w:tr>
      <w:tr>
        <w:trPr>
          <w:trHeight w:val="459" w:hRule="atLeast"/>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SENARA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x</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 PENDAHUL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PRASYARAT</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PETUNJUK PENGGUNAAN MODUL</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TUJUAN AKHIR</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6</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KOMPETEN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7</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E. CEK KEMAMP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1</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I PEMBELAJARAN </w:t>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RENCANA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2</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KEGIATAN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 Pengenalan dan Penanganan  Bahan Produksi Rot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Rangkum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4</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Tes Formatif</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8</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9</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Lembar Kerj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 Pengenalan dan Pengoperasian Alat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5</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Rangkum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1</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 Tes Formatif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4</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Lembar Kerja  SOP Alat</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6</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3. Teknik Proses Pengolahan dan Uji Mutu Rot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69</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Rangkum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81</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 Tes Formatif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8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84</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Lembar Kerja Produksi Roti Tawar</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86</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 Lembar Kerja Produksi Roti Manis</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93</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IV. EVALUA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00</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Daftar Pustaka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06</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Lampir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 xml:space="preserve">107 </w:t>
            </w:r>
          </w:p>
        </w:tc>
      </w:tr>
    </w:tbl>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3">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9">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9">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5pt" coordorigin="3681,197" coordsize="2618,5419">
                      <v:group id="shape_0" style="position:absolute;left:3681;top:197;width:2618;height:5419">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199">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9">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pPr>
      <w:r>
        <w:rPr/>
      </w:r>
    </w:p>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rFonts w:ascii="Trebuchet MS" w:hAnsi="Trebuchet MS" w:cs="Trebuchet MS"/>
          <w:sz w:val="22"/>
          <w:szCs w:val="22"/>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Keterangan: Unit Kompetensi untuk kelompok Proses Termal dan Pengawetan belum tercantum karena baru diusulkan pada saat Lokakarya Nasional.</w:t>
      </w:r>
      <w:r>
        <w:br w:type="page"/>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pPr>
      <w:r>
        <w:rPr/>
        <w:t xml:space="preserve">SENARAI </w:t>
      </w:r>
    </w:p>
    <w:tbl>
      <w:tblPr>
        <w:tblW w:w="9108" w:type="dxa"/>
        <w:jc w:val="left"/>
        <w:tblInd w:w="-360" w:type="dxa"/>
        <w:tblLayout w:type="fixed"/>
        <w:tblCellMar>
          <w:top w:w="0" w:type="dxa"/>
          <w:left w:w="108" w:type="dxa"/>
          <w:bottom w:w="0" w:type="dxa"/>
          <w:right w:w="108" w:type="dxa"/>
        </w:tblCellMar>
      </w:tblPr>
      <w:tblGrid>
        <w:gridCol w:w="2988"/>
        <w:gridCol w:w="360"/>
        <w:gridCol w:w="5760"/>
      </w:tblGrid>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AC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ir Condition (penyejuk ruangan)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Anti oksidan</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Pencegah kerusakan oksidatif lemak, minyak dan bahan pangan berlemak. Direkomendasikan pemakaian 0,01-0,1% Contoh BHA ( Butylated Hydroxyanisale)</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Auto gas Oven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sin pemanggang roti menggunakan gas elpiji suhu maksimum 400 ˚C</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Bread Knif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Pisau bergerigi pemotong roti</w:t>
            </w:r>
          </w:p>
        </w:tc>
      </w:tr>
      <w:tr>
        <w:trPr/>
        <w:tc>
          <w:tcPr>
            <w:tcW w:w="2988" w:type="dxa"/>
            <w:tcBorders/>
          </w:tcPr>
          <w:p>
            <w:pPr>
              <w:pStyle w:val="Normal"/>
              <w:rPr/>
            </w:pPr>
            <w:r>
              <w:rPr>
                <w:rFonts w:cs="Trebuchet MS" w:ascii="Trebuchet MS" w:hAnsi="Trebuchet MS"/>
                <w:sz w:val="22"/>
                <w:szCs w:val="22"/>
              </w:rPr>
              <w:t>Bread Slic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sin khusus pemotong roti tawar</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Candling</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Alat untuk mengetahui keretakan kulit dan kantung udara telur, dan keadaan  kuning telur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Cokelat</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Bubuk tepung dari biji tanaman cokelat ( </w:t>
            </w:r>
            <w:r>
              <w:rPr>
                <w:rFonts w:cs="Trebuchet MS" w:ascii="Trebuchet MS" w:hAnsi="Trebuchet MS"/>
                <w:i/>
                <w:sz w:val="22"/>
                <w:szCs w:val="22"/>
              </w:rPr>
              <w:t>Theobroma cacao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Coklat</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Warna coklat (</w:t>
            </w:r>
            <w:r>
              <w:rPr>
                <w:rFonts w:cs="Trebuchet MS" w:ascii="Trebuchet MS" w:hAnsi="Trebuchet MS"/>
                <w:i/>
                <w:sz w:val="22"/>
                <w:szCs w:val="22"/>
              </w:rPr>
              <w:t>brown</w:t>
            </w:r>
            <w:r>
              <w:rPr>
                <w:rFonts w:cs="Trebuchet MS" w:ascii="Trebuchet MS" w:hAnsi="Trebuchet MS"/>
                <w:sz w:val="22"/>
                <w:szCs w:val="22"/>
              </w:rPr>
              <w:t>)</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Container Plastik</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Wadah plastik tempat menyimpan bahan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Cookies Gutter Gun Set</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cetak manual membuat berbagai bentuk kue kering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Dough Mould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sin yang berfungsi untuk menyeragamkan pori – pori udara dalam adonan roti tawar</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Dough Sheet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 xml:space="preserve">Alat yang berfungsi untuk memipihkan adonan dalam pembuatan </w:t>
            </w:r>
            <w:r>
              <w:rPr>
                <w:rFonts w:cs="Trebuchet MS" w:ascii="Trebuchet MS" w:hAnsi="Trebuchet MS"/>
                <w:i/>
                <w:sz w:val="22"/>
                <w:szCs w:val="22"/>
              </w:rPr>
              <w:t xml:space="preserve">puff pastry / </w:t>
            </w:r>
            <w:r>
              <w:rPr>
                <w:rFonts w:cs="Trebuchet MS" w:ascii="Trebuchet MS" w:hAnsi="Trebuchet MS"/>
                <w:sz w:val="22"/>
                <w:szCs w:val="22"/>
              </w:rPr>
              <w:t xml:space="preserve"> mie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Elasti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udah berubah bentuknya dan mudah kembali kebentuk asal</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Enzim proteolitik</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Enzim yang dapat mencerna atau memecah protein menjadi senyawa yang sederhan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Food Processo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Mesin serbaguna untuk melumatkan buah, sayur, daging dan ikan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Intrinsik</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Terkandung didalamny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Invertas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Enzim yang menghidrolisa sukrosa menjadi glukosa dan fruktos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adar Ai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Kandungan air yang terdapat dalam suatu bahan, ditetapkan dengan cara mengeringkan contoh uji pada suhu 100 -105˚C</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arakteristik</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Ciri-ciri khusus</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ismi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Buah anggur yang dikeringkan dan dihilangkan bijiny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itchen Board</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Alas pemotong (talenan) terbuat dari plastik / kayu</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onsitensi adonan</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 xml:space="preserve">Ketahanan suatu material terhadap perubahan bentuk pada pengadukan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Loaf Pan Alumunium</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cetak pembuatan roti tawar dan roti sobek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Maltos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Enzim yang mengaktifkan perubahan maltosa menjadi gul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Manual Dough Dived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Alat pembagi adonan manual menjadi bagian yang sama (36 bagi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Measuring Cup</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yang digunakan untuk menakar air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Meat Minc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Mesin yang berfungsi untuk melumatkan daging ternak dan ikan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Mixer Kitchen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pengocok telur dan adonan pembuatan kue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Mixing Bowl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 xml:space="preserve">Wadah tempat mencampur adonan dalam pembuatan roti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Noodle Machin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yang digunakan untuk membuat adonan pipih dalam pembuatan mie dan kue basah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Oven Glove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Sarung pelindung tangan yang tahan sampai suhu 200˚C</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Pan Alumunium</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Wadah tempat hasil cetakan yang siap dibakar dalam ove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Planetary Mix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sin pengaduk adonan yanng berputar seperti rotasi planet</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Plasti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Bersifat mudah dibentuk</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Proofer 6 B</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sin fermentasi terakhir yang dilengkapi pengaturan suhu dan kelembab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Rag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Bahan yang mengandung spora mikroba tertentu dan digunakan dalam proses fermentasi makanan atau minum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Renyah</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Kering, rapuh dan mudah remuk</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Roll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Alat bantu untuk memipihkan adoanan dalam pembuatan roti manis</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Scoop</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bantu untuk mengambil bahan yang akan ditimbang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Sifat Ekstrinsik</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Rupa dan keadaan yang nampak pada suatu benda yang berasal dari luar</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Tong</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bantu untuk mengambil atau memindahkan roti dalam loyang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Top Loading balanc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lat untuk menimbang bahan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Track Trolley</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Wadah tempat untuk menyusun loyang dan hasil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Viabilita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Kemungkinan untuk dapat hidup</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Work Table S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Meja kerja tahan karat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Zymas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Sekumpulan enzim ragi yang memecah atau memfermentasi gula heksose menjadi alkohol dan karbondioksida</w:t>
            </w:r>
          </w:p>
        </w:tc>
      </w:tr>
    </w:tbl>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sectPr>
      <w:footerReference w:type="default" r:id="rId2"/>
      <w:type w:val="nextPage"/>
      <w:pgSz w:w="11906" w:h="16838"/>
      <w:pgMar w:left="2268" w:right="1418" w:gutter="0" w:header="0" w:top="1701" w:footer="720" w:bottom="1701"/>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Symbol" w:hAnsi="Symbol" w:eastAsia="Times New Roman" w:cs="Times New Roman"/>
      <w:color w:val="FF0000"/>
    </w:rPr>
  </w:style>
  <w:style w:type="character" w:styleId="WW8Num26z2">
    <w:name w:val="WW8Num26z2"/>
    <w:qFormat/>
    <w:rPr>
      <w:rFonts w:ascii="Symbol" w:hAnsi="Symbol" w:eastAsia="Times New Roman" w:cs="Times New Roman"/>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Times New Roman"/>
      <w:b/>
      <w:i/>
      <w:color w:val="FF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rFonts w:ascii="Symbol" w:hAnsi="Symbol" w:cs="Symbol"/>
    </w:rPr>
  </w:style>
  <w:style w:type="character" w:styleId="WW8Num84z0">
    <w:name w:val="WW8Num84z0"/>
    <w:qFormat/>
    <w:rPr/>
  </w:style>
  <w:style w:type="character" w:styleId="WW8Num84z3">
    <w:name w:val="WW8Num84z3"/>
    <w:qFormat/>
    <w:rPr>
      <w:rFonts w:ascii="Symbol" w:hAnsi="Symbol" w:cs="Symbol"/>
    </w:rPr>
  </w:style>
  <w:style w:type="character" w:styleId="WW8Num84z4">
    <w:name w:val="WW8Num84z4"/>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4">
    <w:name w:val="WW8Num96z4"/>
    <w:qFormat/>
    <w:rPr>
      <w:rFonts w:ascii="Symbol" w:hAnsi="Symbol" w:cs="Symbol"/>
    </w:rPr>
  </w:style>
  <w:style w:type="character" w:styleId="WW8Num97z2">
    <w:name w:val="WW8Num97z2"/>
    <w:qFormat/>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2">
    <w:name w:val="WW8Num104z2"/>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style>
  <w:style w:type="character" w:styleId="WW8Num124z0">
    <w:name w:val="WW8Num124z0"/>
    <w:qFormat/>
    <w:rPr>
      <w:color w:val="000000"/>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69z1">
    <w:name w:val="WW8Num169z1"/>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eastAsia="Times New Roman" w:cs="Times New Roma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01:00Z</dcterms:created>
  <dc:creator>Mr. Soesarsono</dc:creator>
  <dc:description/>
  <dc:language>en-US</dc:language>
  <cp:lastModifiedBy>Mr. Soesarsono</cp:lastModifiedBy>
  <dcterms:modified xsi:type="dcterms:W3CDTF">2004-03-04T12:59:00Z</dcterms:modified>
  <cp:revision>35</cp:revision>
  <dc:subject/>
  <dc:title>KATA PENGANTAR</dc:title>
</cp:coreProperties>
</file>