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7430</wp:posOffset>
                </wp:positionH>
                <wp:positionV relativeFrom="paragraph">
                  <wp:posOffset>-242570</wp:posOffset>
                </wp:positionV>
                <wp:extent cx="193294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HP AM AO03/10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2pt;height:29.2pt;mso-wrap-distance-left:9.05pt;mso-wrap-distance-right:9.05pt;mso-wrap-distance-top:0pt;mso-wrap-distance-bottom:0pt;margin-top:-19.1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HP AM AO03/10 Ja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MENGUJI KESUKAAN SECARA ORGANOLEPTIK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00660</wp:posOffset>
                </wp:positionV>
                <wp:extent cx="2578100" cy="2240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224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35pt;margin-top:15.8pt;width:202.95pt;height:1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00660</wp:posOffset>
                </wp:positionV>
                <wp:extent cx="2472690" cy="22402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224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15.8pt;width:194.65pt;height:1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8705</wp:posOffset>
                </wp:positionH>
                <wp:positionV relativeFrom="paragraph">
                  <wp:posOffset>223520</wp:posOffset>
                </wp:positionV>
                <wp:extent cx="284988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15pt;margin-top:17.6pt;width:224.3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0650</wp:posOffset>
                </wp:positionV>
                <wp:extent cx="5106035" cy="26746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267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35pt;margin-top:9.5pt;width:402pt;height:21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AGIAN PROYEK PENGEMBANGAN KURIKULUM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PENDIDIKAN MENENGAH KEJURUAN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JENDERAL PENDIDIKAN DASAR DAN MENENGAH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EPARTEMEN PENDIDIKAN NASIONAL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 xml:space="preserve">MENGUJI KESUKAAN SECARA ORGANOLEPTIK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enyusun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Wagiyon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Editor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r. H.  Soesarsono Wijandi, MSc.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BAGIAN PROYEK PENGEMBANGAN KURIKULUM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PENDIDIKAN MENENGAH KEJURUAN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IREKTORAT JENDERAL PENDIDIKAN DASAR DAN MENENGAH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EPARTEMEN PENDIDIKAN NASIONAL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003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09:00Z</dcterms:created>
  <dc:creator>Mr. Soesarsono</dc:creator>
  <dc:description/>
  <dc:language>en-US</dc:language>
  <cp:lastModifiedBy>Soesarsono</cp:lastModifiedBy>
  <cp:lastPrinted>2004-03-05T07:37:00Z</cp:lastPrinted>
  <dcterms:modified xsi:type="dcterms:W3CDTF">2004-03-05T00:37:00Z</dcterms:modified>
  <cp:revision>9</cp:revision>
  <dc:subject/>
  <dc:title>MENGUJI KESUKAAN SECARA ORGANOLPETIK </dc:title>
</cp:coreProperties>
</file>