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BAB IV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PENUTUP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0292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395.95pt,-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Modul “Teknik Mengambil Ukuran Badan ini berisi tentang wawasan pengetahuan, keterampilan, dan sikap dalam hal menganalisa desain, menganalisa bentuk tubuh, cara mengambil ukuran badan, dan pengecekan pengukuran.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Untuk menambah wawasan dan keterampilan dalam pengambilan ukuran badan yang sesuai dengan desain, peserta diklat disarankan untuk terus berlatih secara berulang-ulang sampai kompeten pada mata diklat ini.</w:t>
      </w:r>
    </w:p>
    <w:p>
      <w:pPr>
        <w:pStyle w:val="Normal"/>
        <w:ind w:firstLine="360"/>
        <w:rPr/>
      </w:pPr>
      <w:r>
        <w:rPr>
          <w:rFonts w:cs="Tahoma" w:ascii="Tahoma" w:hAnsi="Tahoma"/>
        </w:rPr>
        <w:t xml:space="preserve">Setelah peserta diklat mengikuti serangkaian kegiatan pemelajaran dan memiliki kemampuan dalam mengambil ukuran badan disesuaikan dengan desain, peserta diklat kemungkinan untuk dapat mengikuti uji kopetensi </w:t>
      </w:r>
      <w:r>
        <w:rPr>
          <w:rFonts w:cs="Tahoma" w:ascii="Tahoma" w:hAnsi="Tahoma"/>
          <w:b/>
          <w:bCs/>
        </w:rPr>
        <w:t>“Mengambil Ukuran Badan Sesuai Dengan Desain “</w:t>
      </w:r>
      <w:r>
        <w:rPr>
          <w:rFonts w:cs="Tahoma" w:ascii="Tahoma" w:hAnsi="Tahoma"/>
        </w:rPr>
        <w:t xml:space="preserve"> melalui lembaga yang berwenang.</w:t>
      </w:r>
    </w:p>
    <w:sectPr>
      <w:footerReference w:type="default" r:id="rId2"/>
      <w:type w:val="nextPage"/>
      <w:pgSz w:w="11906" w:h="16838"/>
      <w:pgMar w:left="2275" w:right="1699" w:gutter="0" w:header="0" w:top="2275" w:footer="1584" w:bottom="171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029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395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21:00Z</dcterms:created>
  <dc:creator>AGUS</dc:creator>
  <dc:description/>
  <dc:language>en-US</dc:language>
  <cp:lastModifiedBy>ESTHER</cp:lastModifiedBy>
  <cp:lastPrinted>2005-11-07T00:32:00Z</cp:lastPrinted>
  <dcterms:modified xsi:type="dcterms:W3CDTF">2006-01-26T03:39:00Z</dcterms:modified>
  <cp:revision>19</cp:revision>
  <dc:subject/>
  <dc:title>BAB IV</dc:title>
</cp:coreProperties>
</file>