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2948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39.BUS.C-M.MAT.11.A.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39.BUS.C-M.MAT.11.A.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-118745</wp:posOffset>
                </wp:positionV>
                <wp:extent cx="1837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9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lik Nega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EKOLAH MENENGAH KEJURUAN 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TATA BUSANA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TATA BUSANA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PENGETAHUAN BAHAN PELENGKAP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n-US" w:eastAsia="en-US"/>
        </w:rPr>
      </w:pPr>
      <w:r>
        <w:rPr>
          <w:rFonts w:cs="Tahoma" w:ascii="Tahoma" w:hAnsi="Tahoma"/>
          <w:b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58115</wp:posOffset>
            </wp:positionV>
            <wp:extent cx="2971800" cy="2628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158115</wp:posOffset>
            </wp:positionV>
            <wp:extent cx="2857500" cy="2628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n-US" w:eastAsia="en-US"/>
        </w:rPr>
      </w:pPr>
      <w:r>
        <w:rPr>
          <w:rFonts w:cs="Tahoma" w:ascii="Tahoma" w:hAnsi="Tahoma"/>
          <w:b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211455</wp:posOffset>
            </wp:positionV>
            <wp:extent cx="2857500" cy="2514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211455</wp:posOffset>
            </wp:positionV>
            <wp:extent cx="2628900" cy="2514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-132715</wp:posOffset>
            </wp:positionV>
            <wp:extent cx="685800" cy="6858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0"/>
          <w:szCs w:val="20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005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2948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39.BUS.C-M.MAT.11.A.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39.BUS.C-M.MAT.11.A.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-118745</wp:posOffset>
                </wp:positionV>
                <wp:extent cx="18376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9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lik Nega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EKOLAH MENENGAH KEJURUAN 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TATA BUSANA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TATA BUSANA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PENGETAHUAN BAHAN PELENGKAP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20"/>
        </w:rPr>
      </w:pPr>
      <w:r>
        <w:rPr>
          <w:rFonts w:cs="Tahoma" w:ascii="Tahoma" w:hAnsi="Tahoma"/>
          <w:b/>
          <w:sz w:val="48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3780" w:hanging="360"/>
        <w:rPr>
          <w:rFonts w:ascii="Tahoma" w:hAnsi="Tahoma" w:cs="Tahoma"/>
        </w:rPr>
      </w:pPr>
      <w:r>
        <w:rPr>
          <w:rFonts w:cs="Tahoma" w:ascii="Tahoma" w:hAnsi="Tahoma"/>
        </w:rPr>
        <w:t>Ardiningsi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3780" w:hanging="360"/>
        <w:rPr>
          <w:rFonts w:ascii="Tahoma" w:hAnsi="Tahoma" w:cs="Tahoma"/>
        </w:rPr>
      </w:pPr>
      <w:r>
        <w:rPr>
          <w:rFonts w:cs="Tahoma" w:ascii="Tahoma" w:hAnsi="Tahoma"/>
        </w:rPr>
        <w:t>Ana Isro Ilian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3780" w:hanging="360"/>
        <w:rPr>
          <w:rFonts w:ascii="Tahoma" w:hAnsi="Tahoma" w:cs="Tahoma"/>
        </w:rPr>
      </w:pPr>
      <w:r>
        <w:rPr>
          <w:rFonts w:cs="Tahoma" w:ascii="Tahoma" w:hAnsi="Tahoma"/>
        </w:rPr>
        <w:t>Nurseha, S. Pd</w:t>
      </w:r>
    </w:p>
    <w:p>
      <w:pPr>
        <w:pStyle w:val="Normal"/>
        <w:ind w:left="34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Tim Fasilitator:</w:t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ra. Catri Suharyati, MM</w:t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ra. Esin Sintawati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17475</wp:posOffset>
            </wp:positionV>
            <wp:extent cx="762000" cy="800100"/>
            <wp:effectExtent l="0" t="0" r="0" b="0"/>
            <wp:wrapTight wrapText="bothSides">
              <wp:wrapPolygon edited="0">
                <wp:start x="1005" y="888"/>
                <wp:lineTo x="1005" y="20713"/>
                <wp:lineTo x="20469" y="20713"/>
                <wp:lineTo x="20469" y="888"/>
                <wp:lineTo x="1005" y="888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JENDERAL MANAJEMEN PENDIDIKAN DASAR DAN MENENGAH</w:t>
      </w:r>
    </w:p>
    <w:p>
      <w:pPr>
        <w:pStyle w:val="Normal"/>
        <w:tabs>
          <w:tab w:val="clear" w:pos="720"/>
          <w:tab w:val="left" w:pos="500" w:leader="none"/>
          <w:tab w:val="right" w:pos="8788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005</w:t>
      </w:r>
    </w:p>
    <w:sectPr>
      <w:type w:val="nextPage"/>
      <w:pgSz w:w="11906" w:h="16838"/>
      <w:pgMar w:left="1701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  <w:sz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5" w:hanging="425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07:00:00Z</dcterms:created>
  <dc:creator>Computer-K</dc:creator>
  <dc:description/>
  <dc:language>en-US</dc:language>
  <cp:lastModifiedBy>Bahan Ajar</cp:lastModifiedBy>
  <cp:lastPrinted>2005-11-01T10:08:00Z</cp:lastPrinted>
  <dcterms:modified xsi:type="dcterms:W3CDTF">2006-02-26T04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46053007</vt:r8>
  </property>
</Properties>
</file>