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077341053"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127181923"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1018941460"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