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1906525295"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544996319"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10000497"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270527174"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1278631383"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657894786"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