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1768762985"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1744878629"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565069082"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