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1567685209"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1407941903"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