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136183268"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1188320297"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1623734342"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