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1075363782"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1407685534"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586855763"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413385087"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1398625190"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1547703535"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1071619364"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894729713"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798980832"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1008530863"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536491902"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335533652"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