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1258620347"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1061869893"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474224622"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1697486180"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624696282"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413632754"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1219167538"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496293749"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816902516"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1133484029"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2075742390"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139963025"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292767255"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1974977888"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