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620919300"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536860417"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191242524"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287775931"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796727497"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735960670"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443916994"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88126478"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